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бра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депутатов Натальевского сельского посе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Наталье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еклиновского района на 2016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в бюджет Неклиновского района из бюджета Натальевского сельского поселения Неклиновского района в соответствии с заключенными соглашениями на 201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322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Бюджет 2016 г.</w:t>
            </w:r>
          </w:p>
        </w:tc>
      </w:tr>
      <w:tr>
        <w:trPr>
          <w:trHeight w:val="322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жбюджетные трансферты -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22</w:t>
            </w:r>
            <w:r>
              <w:rPr>
                <w:b/>
                <w:bCs/>
                <w:i/>
                <w:sz w:val="28"/>
                <w:szCs w:val="28"/>
              </w:rPr>
              <w:t>2.9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частичная передача полномочий в области выдачи разрешений на строительство и ввод в эксплуатацию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2.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содержание  деятельности аварийно-спасательных формир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89.</w:t>
            </w:r>
            <w:r>
              <w:rPr>
                <w:b/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ая передача полномочий 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0.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дача полномочий  по софинансированию муниципальных программ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right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10</w:t>
            </w:r>
            <w:r>
              <w:rPr>
                <w:b/>
                <w:i/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дача полномочий   по организации предоставления ритуальных  услуг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0.</w:t>
            </w:r>
            <w:r>
              <w:rPr>
                <w:b/>
                <w:i/>
                <w:sz w:val="28"/>
                <w:szCs w:val="28"/>
                <w:lang w:val="en-US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39:00Z</dcterms:created>
  <dc:creator>User</dc:creator>
  <dc:description/>
  <cp:keywords/>
  <dc:language>en-US</dc:language>
  <cp:lastModifiedBy>USER</cp:lastModifiedBy>
  <cp:lastPrinted>2014-10-24T11:51:00Z</cp:lastPrinted>
  <dcterms:modified xsi:type="dcterms:W3CDTF">2015-11-19T04:23:00Z</dcterms:modified>
  <cp:revision>31</cp:revision>
  <dc:subject/>
  <dc:title>Приложение 15</dc:title>
</cp:coreProperties>
</file>