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12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решению Собрания депутатов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тальевского сельского поселения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«О бюджете Натальевского сельского поселения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клиновского района на 2021 год и 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плановый период 2022 и 2023 годов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бюджету  Неклиновского района в 2021 год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>
          <w:trHeight w:val="322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юджет 2021 г.</w:t>
            </w:r>
          </w:p>
        </w:tc>
      </w:tr>
      <w:tr>
        <w:trPr>
          <w:trHeight w:val="276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жбюджетные трансферты - 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2.1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ешне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.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утреннего муниципально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,1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.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4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11:50:00Z</dcterms:modified>
  <cp:revision>4</cp:revision>
  <dc:subject/>
  <dc:title>Проект</dc:title>
</cp:coreProperties>
</file>