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6379"/>
        <w:gridCol w:w="283"/>
        <w:gridCol w:w="1701"/>
      </w:tblGrid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78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8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Собрания депутатов Натальевского сельского поселения                                                  "О бюджете  Натальевского сельского поселения Неклиновского района на 2016 год "</w:t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ефицита бюджета Натальевского сельского поселения  Неклиновского района на 2016 год                                             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right="-158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тыс. рублей)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 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494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СТОЧНИКИ ВНУТРЕННЕГО ФИНАНСИРОВАНИЯ                                                          ДЕФИЦИТА   БЮДЖЕТ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0 00 00 0000 0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0 00 00 0000 5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313.9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0 00 0000 5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13.9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00 0000 5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13.9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10 0000 5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13.9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0 00 00 0000 6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90.2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0 00 0000 6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90.2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00 0000 6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90.2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10 0000 6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90.2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5:00Z</dcterms:created>
  <dc:creator>Ромащенко В.В.</dc:creator>
  <dc:description/>
  <cp:keywords/>
  <dc:language>en-US</dc:language>
  <cp:lastModifiedBy>USER</cp:lastModifiedBy>
  <cp:lastPrinted>2015-11-16T12:06:00Z</cp:lastPrinted>
  <dcterms:modified xsi:type="dcterms:W3CDTF">2016-02-08T10:32:00Z</dcterms:modified>
  <cp:revision>18</cp:revision>
  <dc:subject/>
  <dc:title>Проект</dc:title>
</cp:coreProperties>
</file>