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15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 администраторов доходов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тальевского сельского  поселения Неклиновского район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322"/>
        <w:gridCol w:w="6946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Натал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Неклиновского района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 - стратора доход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Натал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клиновского района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 казначейство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антимонопольной службы по Ростовской области   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6 33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40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жрайонная Инспекция Федеральной налоговой службы России № 1 по Ростовской области  </w:t>
            </w:r>
          </w:p>
        </w:tc>
      </w:tr>
      <w:tr>
        <w:trPr>
          <w:trHeight w:val="9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1 020</w:t>
            </w:r>
            <w:r>
              <w:rPr/>
              <w:t>2</w:t>
            </w:r>
            <w:r>
              <w:rPr>
                <w:lang w:val="en-US"/>
              </w:rPr>
              <w:t>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 01012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 доходы, уменьшенные на величину расход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</w:t>
            </w:r>
            <w:r>
              <w:rPr>
                <w:lang w:val="en-US"/>
              </w:rPr>
              <w:t>3</w:t>
            </w:r>
            <w:r>
              <w:rPr/>
              <w:t xml:space="preserve">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Неклиновский районный отдел  судебных приставов  Управления Федеральной службы судебных приставов  по Ростовской области (Неклиновский районный отдел судебных приставов УФССП  по Ростовской области)  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сельских поселений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Г.Н.Багдасарян</w:t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0:00Z</dcterms:created>
  <dc:creator>Ромащенко В.В.</dc:creator>
  <dc:description/>
  <cp:keywords/>
  <dc:language>en-US</dc:language>
  <cp:lastModifiedBy>USER</cp:lastModifiedBy>
  <cp:lastPrinted>2015-05-26T15:10:00Z</cp:lastPrinted>
  <dcterms:modified xsi:type="dcterms:W3CDTF">2015-12-25T05:33:00Z</dcterms:modified>
  <cp:revision>8</cp:revision>
  <dc:subject/>
  <dc:title>Проект</dc:title>
</cp:coreProperties>
</file>