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бр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епутатов Наталье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Наталье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еклиновского района на 2016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в бюджет Неклиновского района из бюджета Натальевского сельского поселения Неклиновского района в соответствии с заключенными соглашениями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322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Бюджет 2016 г.</w:t>
            </w:r>
          </w:p>
        </w:tc>
      </w:tr>
      <w:tr>
        <w:trPr>
          <w:trHeight w:val="32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жбюджетные трансферты -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i/>
                <w:sz w:val="28"/>
                <w:szCs w:val="28"/>
              </w:rPr>
              <w:t>71.2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тичная передача полномочий в области выдачи разрешений на строительство и ввод в эксплуатацию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.</w:t>
            </w: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одержание  деятельности аварийно-спасатель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91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.</w:t>
            </w:r>
            <w:r>
              <w:rPr>
                <w:b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ередача полномочий 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  <w:r>
              <w:rPr>
                <w:b/>
                <w:i/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а полномочий на исполнение внешне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7.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а полномочий   по организации предоставления ритуальных  услуг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0.</w:t>
            </w:r>
            <w:r>
              <w:rPr>
                <w:b/>
                <w:i/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сектора экономики и финансов                          Г.Н.Багдасарян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9:00Z</dcterms:created>
  <dc:creator>User</dc:creator>
  <dc:description/>
  <cp:keywords/>
  <dc:language>en-US</dc:language>
  <cp:lastModifiedBy>USER</cp:lastModifiedBy>
  <cp:lastPrinted>2015-12-28T15:05:00Z</cp:lastPrinted>
  <dcterms:modified xsi:type="dcterms:W3CDTF">2015-12-28T11:09:00Z</dcterms:modified>
  <cp:revision>37</cp:revision>
  <dc:subject/>
  <dc:title>Приложение 15</dc:title>
</cp:coreProperties>
</file>