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16 год 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16 год уменьшен по доходам на 435,5 тыс.рублей и составляет 10313,9 тыс. рублей,    по расходам  уменьшен на 435,5 тыс. рублей и составляет 10313,9 тыс. рублей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риведены в нижеследующей таблице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1418"/>
        <w:gridCol w:w="1559"/>
        <w:gridCol w:w="411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3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, в связи с изменением в районном бюджете на 2016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1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2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7,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4,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областном бюджете на 2016 год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3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уменьшены в связи с недостаточностью средств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9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0.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проведением выборов в представительные органы местного самоуправл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областном бюджете на 2016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6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в связи с расчетом контингента по доходам от уплаты акцизов на нефтепродукты, предоставленным финансовым отделом Администрации Неклиновского района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сходы уменьшены в связи с недостаточностью средств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«Энергоэффективность и развитие энергетики» муниципальной программы Натальевского сельского поселения «Обеспечение качественными жилищно-коммунальными услугами население Наталь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20</w:t>
            </w:r>
            <w:r>
              <w:rPr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ого органа Натальевского сельского поселения в рамках подпрограммы «Прочее благоустройство» муниципальной программы Натальевского сельского поселения «Обеспечение качественными жилищно-коммунальными услугами население Наталь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2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сходы уменьшены в связи с недостаточностью средств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библиотечного дела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уменьшены в связи с  увеличением основной пенсии  муниципального служащего, вышедшего на пенсию по старос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соглашениями с Неклиновским район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6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08:00Z</dcterms:created>
  <dc:creator>Romashenko</dc:creator>
  <dc:description/>
  <cp:keywords/>
  <dc:language>en-US</dc:language>
  <cp:lastModifiedBy>USER</cp:lastModifiedBy>
  <cp:lastPrinted>2014-12-23T14:53:00Z</cp:lastPrinted>
  <dcterms:modified xsi:type="dcterms:W3CDTF">2015-12-28T12:39:00Z</dcterms:modified>
  <cp:revision>24</cp:revision>
  <dc:subject/>
  <dc:title>Таблица изменений доходной части</dc:title>
</cp:coreProperties>
</file>