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 xml:space="preserve">          Приложение </w:t>
      </w:r>
      <w:r>
        <w:rPr>
          <w:lang w:val="en-US"/>
        </w:rPr>
        <w:t>6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к  решению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тальев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 Натальевского сельского поселения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</w:t>
      </w:r>
      <w:r>
        <w:rPr/>
        <w:t>Неклиновского района  на 2015      год на плановый период 2016 и 2017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главных  администраторов доходов 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тальевского сельского  поселения Неклиновского района – органов государственной власти Российской Федерации, органов государственной власти Ростовской области (60636432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77"/>
        <w:gridCol w:w="5806"/>
        <w:gridCol w:w="6"/>
      </w:tblGrid>
      <w:tr>
        <w:trPr>
          <w:cantSplit w:val="true"/>
        </w:trPr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 - стратора доход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поселе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антимонопольной службы по Ростовской области    ИНН  6163030500  КПП  6163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6 33050 10 0000 14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ежрайонная Инспекция Федеральной налоговой службы России № 1 по Ростовской области   (МИ ФНС России № 1 по Ростовской области)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6119007004  КПП 611901001</w:t>
            </w:r>
          </w:p>
        </w:tc>
      </w:tr>
      <w:tr>
        <w:trPr>
          <w:trHeight w:val="1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 01 02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 01 0000 1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1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 1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5 01012 01 0000 1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  доходы, уменьшенные на величину расхо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2 01 0000 1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 в граница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1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клиновский районный отдел судебных приставов Управления Федеральной службы судебных приставов по Ростовской области (Неклиновский районный отдел судебных приставов УФССП по Ростовской области)       ИНН 6164229665 КПП 612332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32:00Z</dcterms:created>
  <dc:creator>Bassayer</dc:creator>
  <dc:description/>
  <cp:keywords/>
  <dc:language>en-US</dc:language>
  <cp:lastModifiedBy>USER</cp:lastModifiedBy>
  <cp:lastPrinted>2014-12-26T09:12:00Z</cp:lastPrinted>
  <dcterms:modified xsi:type="dcterms:W3CDTF">2014-12-26T05:12:00Z</dcterms:modified>
  <cp:revision>78</cp:revision>
  <dc:subject/>
  <dc:title/>
</cp:coreProperties>
</file>