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637"/>
        <w:gridCol w:w="1368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Натальевского сельского поселения Неклиновского района на 2014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5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Наталь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72"/>
        <w:gridCol w:w="1418"/>
      </w:tblGrid>
      <w:tr>
        <w:trPr>
          <w:tblHeader w:val="true"/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789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0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0</w:t>
            </w: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227.1 и 228 Налогового кодекс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67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 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6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5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5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075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728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06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06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2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50 10 0000 120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936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 11 05010 0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1</w:t>
            </w:r>
            <w:r>
              <w:rPr>
                <w:sz w:val="28"/>
              </w:rPr>
              <w:t>3</w:t>
            </w:r>
            <w:r>
              <w:rPr>
                <w:sz w:val="28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11 05020 00 0000 120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5025 10 0000 1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</w:t>
            </w: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000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</w:t>
            </w:r>
            <w:r>
              <w:rPr>
                <w:sz w:val="28"/>
                <w:lang w:val="en-US"/>
              </w:rPr>
              <w:t>5104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2</w:t>
            </w:r>
            <w:r>
              <w:rPr>
                <w:sz w:val="28"/>
              </w:rPr>
              <w:t xml:space="preserve"> 0000 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0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( за исключением земельных участков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,полученные в виде арендной платы ,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САНКЦИИ,ВОЗМЕЩЕНИЕ УЩЕРБ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установленные законами субъектов Российской Федерации за несоблюдение муниципальных правовых акт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,установленные законами субъектов Российской Федерации за несоблюдение муниципальных правовых актов , зачисляемые в бюджеты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1.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01.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28.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5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5.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.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.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1074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 02 03024 10 0000 15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 02 04000 00 0000 1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.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90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5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                                              Г.Н.Багдасарян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2:00Z</dcterms:created>
  <dc:creator>Гордиенко</dc:creator>
  <dc:description/>
  <cp:keywords/>
  <dc:language>en-US</dc:language>
  <cp:lastModifiedBy>Admin</cp:lastModifiedBy>
  <cp:lastPrinted>2013-12-12T11:31:00Z</cp:lastPrinted>
  <dcterms:modified xsi:type="dcterms:W3CDTF">2013-12-12T07:33:00Z</dcterms:modified>
  <cp:revision>67</cp:revision>
  <dc:subject/>
  <dc:title> </dc:title>
</cp:coreProperties>
</file>