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6090"/>
      </w:tblGrid>
      <w:tr>
        <w:trPr>
          <w:trHeight w:val="2161" w:hRule="atLeast"/>
        </w:trPr>
        <w:tc>
          <w:tcPr>
            <w:tcW w:w="10485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ind w:left="72" w:hanging="72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 решению Собрания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евского сельского поселения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«О бюджете Наталь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линовского района на 2013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лановый период 2014 и 2015 годов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тальев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  – органов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тальев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  (6023683200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6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Натальев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сельского поселения  ИНН 6123013850 КПП 61230100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2033 10 0000 12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 казенных), в залог, в доверительное управл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 казенных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 13 01995 10 0000 13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 средств бюджетов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поступающие в порядке возмещения расходов, понесенных в связи  с эксплуатацией имущества поселе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13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 причиненного в результате незаконного или нецелевого исполнения бюджетных средств ( в части бюджетов поселений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6 90050 10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 денежных взысканий (штрафов) и иных сумм в возмещение ущерба зачисляемые в бюджеты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7 01050 10 0000 18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9 10 0000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05000 10 0000 1</w:t>
            </w:r>
            <w:r>
              <w:rPr>
                <w:sz w:val="28"/>
                <w:szCs w:val="28"/>
                <w:lang w:val="en-US"/>
              </w:rPr>
              <w:t>8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 05010 10 0000 151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1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3"/>
    <w:qFormat/>
    <w:rPr>
      <w:sz w:val="28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8"/>
    </w:rPr>
  </w:style>
  <w:style w:type="character" w:styleId="11">
    <w:name w:val="Основной текст1 Знак1"/>
    <w:basedOn w:val="Style13"/>
    <w:qFormat/>
    <w:rPr>
      <w:sz w:val="32"/>
      <w:szCs w:val="24"/>
    </w:rPr>
  </w:style>
  <w:style w:type="character" w:styleId="12">
    <w:name w:val="Основной текст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76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1:09:00Z</dcterms:created>
  <dc:creator>Владелец</dc:creator>
  <dc:description/>
  <cp:keywords/>
  <dc:language>en-US</dc:language>
  <cp:lastModifiedBy>WiZaRd</cp:lastModifiedBy>
  <cp:lastPrinted>2012-10-28T19:48:00Z</cp:lastPrinted>
  <dcterms:modified xsi:type="dcterms:W3CDTF">2012-10-28T13:48:00Z</dcterms:modified>
  <cp:revision>3</cp:revision>
  <dc:subject/>
  <dc:title>Приложение 12</dc:title>
</cp:coreProperties>
</file>