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аблица изменений </w:t>
      </w:r>
    </w:p>
    <w:p>
      <w:pPr>
        <w:pStyle w:val="Normal"/>
        <w:jc w:val="center"/>
        <w:rPr/>
      </w:pPr>
      <w:r>
        <w:rPr/>
        <w:t>к  Решению Собрания депутатов Наталь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 бюджете Натальевского сельского поселения Неклиновского района на 2013 год и плановый период 2014 и 2015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Бюджет Натальевского сельского поселения на 2013 год увеличен по доходам на 999,6 тыс. рублей и составляет 10419,2 тыс. рублей,    по расходам  увеличен на 999,6 тыс. рублей и составляет 10419,2 тыс. рублей.  Дефицит бюджета поселения составляет 0,0 тыс. рублей. </w:t>
      </w:r>
    </w:p>
    <w:p>
      <w:pPr>
        <w:pStyle w:val="Normal"/>
        <w:jc w:val="both"/>
        <w:rPr/>
      </w:pPr>
      <w:r>
        <w:rPr/>
        <w:t>Данные приведены в нижеследующей таблице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1550"/>
        <w:gridCol w:w="1462"/>
        <w:gridCol w:w="1581"/>
        <w:gridCol w:w="4353"/>
      </w:tblGrid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в 1 чтении о бюджете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с изменениями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изменения</w:t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419.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.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419.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 собственны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59.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802.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 налог 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760.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617.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доходной части бюджета поселения за счет средств  областного и районного бюджета</w:t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11.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08.5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9.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9.3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субвенции бюджетам поселени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9.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9.0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убсидии из областного бюджета на ремонт и содержание автомобильных дорог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.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.0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.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.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419.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.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19.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27.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1.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69.6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.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8.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,в связи с увеличением с октября  2013 года з/платы на 5,5 %.</w:t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.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.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91.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, в связи с недостаточностью ассигнований на прочие работы и услуги</w:t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.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.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9.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9.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7.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7.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в связи с областными средствами</w:t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емонт содержание дорог общего пользования местного знач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7.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.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в связи с областными средствами</w:t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0.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госрочная целевая программа «Энергосбережение и повышение энергетической эффективности в Натальевском сельском поселении на 2011-2013 годы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.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5.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.7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целевая программа «Организация благоустройства населенных пунктов в Натальевском сельском поселении на 2011-2013 годы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4.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9.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в связи с выделением средств из районного бюджета на ремонт памятников</w:t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97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7,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муниципальным учреждением культуры Натальевского сельского поселения «Муниципальное учреждение культуры «Натальевский ДК и клубы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3.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,6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муниципальным учреждением культуры Натальевского сельского поселения «Библиотека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3.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4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20</w:t>
            </w:r>
            <w:r>
              <w:rPr>
                <w:b/>
              </w:rPr>
              <w:t>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5.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4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(-), профицит (+) бюджета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остатки средств бюдже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20:00Z</dcterms:created>
  <dc:creator>Romashenko</dc:creator>
  <dc:description/>
  <cp:keywords/>
  <dc:language>en-US</dc:language>
  <cp:lastModifiedBy>Admin</cp:lastModifiedBy>
  <cp:lastPrinted>2012-12-21T13:38:00Z</cp:lastPrinted>
  <dcterms:modified xsi:type="dcterms:W3CDTF">2012-12-27T07:56:00Z</dcterms:modified>
  <cp:revision>27</cp:revision>
  <dc:subject/>
  <dc:title>Таблица изменений доходной части</dc:title>
</cp:coreProperties>
</file>