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Таблица изменений </w:t>
      </w:r>
    </w:p>
    <w:p>
      <w:pPr>
        <w:pStyle w:val="Normal"/>
        <w:jc w:val="center"/>
        <w:rPr/>
      </w:pPr>
      <w:r>
        <w:rPr/>
        <w:t>к  Решению Собрания депутатов Натальевского сельского посе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О бюджете Натальевского сельского поселения Неклиновского района на 2013 год и плановый период 2014 и 2015 годов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Бюджет Натальевского сельского поселения на 2015 год увеличен по доходам на 1955.7 тыс. рублей и составляет 11634.8 тыс. рублей,    по расходам  увеличен на 1955.7 тыс. рублей и составляет 11634.8 тыс. рублей.  Дефицит бюджета поселения составляет 0,0 тыс. рублей. </w:t>
      </w:r>
    </w:p>
    <w:p>
      <w:pPr>
        <w:pStyle w:val="Normal"/>
        <w:jc w:val="both"/>
        <w:rPr/>
      </w:pPr>
      <w:r>
        <w:rPr/>
        <w:t>Данные приведены в нижеследующей таблице.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3"/>
        <w:gridCol w:w="1550"/>
        <w:gridCol w:w="1462"/>
        <w:gridCol w:w="1581"/>
        <w:gridCol w:w="4742"/>
      </w:tblGrid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е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тено в 1 чтении о бюджете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тено с изменениями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ы изменения</w:t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679.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955.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634.8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оходы собственны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641.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98.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239.8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, все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038.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56.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395.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Увеличение доходной части бюджета поселения за счет средств  областного бюджета</w:t>
            </w:r>
          </w:p>
        </w:tc>
      </w:tr>
      <w:tr>
        <w:trPr/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884.1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39.2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923.3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3.8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3.8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чие субвенции бюджетам поселений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субсидии бюджетам поселений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17.7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17.7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убсидии из областного бюджета на ремонт и содержание автомобильных дорог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7.7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7.7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все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679.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955.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634.8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2,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8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211.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7.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8.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91.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99.</w:t>
            </w:r>
            <w:r>
              <w:rPr/>
              <w:t>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91.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в связи с недостаточностью ассигнований на прочие работы и услуги</w:t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4.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.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1.8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3.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3.8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0.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47.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97.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ремонт содержание дорог общего пользования местного знач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.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7.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7.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в связи с районными и  областными средствами</w:t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15.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.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5,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лгосрочная целевая программа «Энергосбережение и повышение энергетической эффективности в Натальевском сельском поселении на 2011-2013 годы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ая целевая программа «Организация благоустройства населенных пунктов в Натальевском сельском поселении на 2011-2013 годы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5.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,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497.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497.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выполнения муниципального задания муниципальным бюджетным учреждением культуры Натальевского сельского поселения «Муниципальное бюджетное учреждение культуры «Натальевский ДК и клубы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94.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94.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выполнения муниципального задания муниципальным бюджетным учреждением культуры Натальевского сельского поселения «Библиотека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3.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3.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2</w:t>
            </w:r>
            <w:r>
              <w:rPr>
                <w:b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0,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 общего характе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ицит(-), профицит (+) бюджета посел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 дефицита бюджет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остатки средств бюджето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761" w:footer="0" w:bottom="76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1:08:00Z</dcterms:created>
  <dc:creator>Romashenko</dc:creator>
  <dc:description/>
  <cp:keywords/>
  <dc:language>en-US</dc:language>
  <cp:lastModifiedBy>Admin</cp:lastModifiedBy>
  <cp:lastPrinted>2011-12-16T00:41:00Z</cp:lastPrinted>
  <dcterms:modified xsi:type="dcterms:W3CDTF">2012-12-27T07:58:00Z</dcterms:modified>
  <cp:revision>8</cp:revision>
  <dc:subject/>
  <dc:title>Таблица изменений доходной части</dc:title>
</cp:coreProperties>
</file>