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20"/>
        <w:gridCol w:w="565"/>
        <w:gridCol w:w="1440"/>
      </w:tblGrid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725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5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5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Наталь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5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бюджете Натальевского сельского поселения Неклиновского района на 2013 год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5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4 и 2015 годов»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Наталь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3 год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  <w:gridCol w:w="1440"/>
      </w:tblGrid>
      <w:tr>
        <w:trPr>
          <w:tblHeader w:val="true"/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22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en-US"/>
              </w:rPr>
              <w:t>802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037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037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 227,227.1 и 228 Налогового кодекса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005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 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6.5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6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6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6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.7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.7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</w:t>
            </w:r>
            <w:r>
              <w:rPr>
                <w:sz w:val="28"/>
                <w:szCs w:val="28"/>
                <w:lang w:val="en-US"/>
              </w:rPr>
              <w:t>024.9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5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5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669.9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447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447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0 00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2.6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2.6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0000 00 0000 0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5.9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1050 10 0000 1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</w:t>
            </w:r>
          </w:p>
        </w:tc>
      </w:tr>
      <w:tr>
        <w:trPr>
          <w:trHeight w:val="1936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 11 05010 00 0000 12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50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10 0000 12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5020 00 0000 12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5025 10 0000 12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0000 00 0000 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00 00 0000 4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 06010 00 0000 4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0000 00 0000 0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90000 00 0000 1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( за исключением земельных участков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,полученные в виде арендной платы ,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САНКЦИИ,ВОЗМЕЩЕНИЕ УЩЕРБ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 зачисляемые в бюджеты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.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.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.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0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617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617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 </w:t>
            </w:r>
            <w:r>
              <w:rPr>
                <w:sz w:val="28"/>
                <w:szCs w:val="28"/>
                <w:lang w:val="en-US"/>
              </w:rPr>
              <w:t>108.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 </w:t>
            </w:r>
            <w:r>
              <w:rPr>
                <w:sz w:val="28"/>
                <w:szCs w:val="28"/>
                <w:lang w:val="en-US"/>
              </w:rPr>
              <w:t>108.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 108.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.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074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 02 03024 10 0000 15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 02 04000 00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00 0000 151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9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9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9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 419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экономики и финансов                                              Г.Н.Багдасарян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2:00Z</dcterms:created>
  <dc:creator>Гордиенко</dc:creator>
  <dc:description/>
  <cp:keywords/>
  <dc:language>en-US</dc:language>
  <cp:lastModifiedBy>Admin</cp:lastModifiedBy>
  <cp:lastPrinted>2012-12-20T14:43:00Z</cp:lastPrinted>
  <dcterms:modified xsi:type="dcterms:W3CDTF">2012-12-20T10:47:00Z</dcterms:modified>
  <cp:revision>58</cp:revision>
  <dc:subject/>
  <dc:title> </dc:title>
</cp:coreProperties>
</file>