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940"/>
        <w:gridCol w:w="664"/>
        <w:gridCol w:w="643"/>
        <w:gridCol w:w="1337"/>
        <w:gridCol w:w="776"/>
        <w:gridCol w:w="1196"/>
        <w:gridCol w:w="86"/>
      </w:tblGrid>
      <w:tr>
        <w:trPr>
          <w:trHeight w:val="255" w:hRule="atLeast"/>
        </w:trPr>
        <w:tc>
          <w:tcPr>
            <w:tcW w:w="109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таль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1098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"О бюджете </w:t>
            </w:r>
            <w:r>
              <w:rPr>
                <w:sz w:val="28"/>
                <w:szCs w:val="28"/>
              </w:rPr>
              <w:t>Наталь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1098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3год </w:t>
            </w:r>
          </w:p>
        </w:tc>
      </w:tr>
      <w:tr>
        <w:trPr>
          <w:trHeight w:val="255" w:hRule="atLeast"/>
        </w:trPr>
        <w:tc>
          <w:tcPr>
            <w:tcW w:w="1098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4 и 2015 годов»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2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2013 год </w:t>
            </w:r>
          </w:p>
        </w:tc>
      </w:tr>
      <w:tr>
        <w:trPr>
          <w:trHeight w:val="270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</w:t>
            </w:r>
            <w:r>
              <w:rPr>
                <w:color w:val="000000"/>
              </w:rPr>
              <w:t>( тыс.руб)</w:t>
            </w:r>
          </w:p>
        </w:tc>
        <w:tc>
          <w:tcPr>
            <w:tcW w:w="1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Наименование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 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F90"/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 669.8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en-US"/>
              </w:rPr>
              <w:t>88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8.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4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 </w:t>
            </w:r>
            <w:r>
              <w:rPr>
                <w:b/>
                <w:sz w:val="28"/>
                <w:szCs w:val="28"/>
                <w:lang w:val="en-US"/>
              </w:rPr>
              <w:t>791.5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791.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791.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017.2</w:t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017.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935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.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4.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4.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4.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2,6.3, 6.4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 05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 05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4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 приватизации и управления государственной и муниципальной собственно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 , признание прав и регулирование отношений по государственной собственно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90 02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0 02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0 02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0 02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49.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.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.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.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9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лгосрочная целевая программа «По противодействию терроризму  и экстремизму в Натальевском сельском поселении на 2012-2015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57.9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57.9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00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57.9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Натальевского сельского поселения «Развитие сети внутрипоселковых дорог  общего пользования местного значения в границах населенных пунктов Натальевского сельского поселения на 2012-2015 годы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57.9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57.9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57.9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57.9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0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 Натальевского сельского поселения «Энергосбережение и повышение энергетической эффективности в муниципальном образовании  « Натальевское сельское поселение на 2012-2015  годы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Организация благоустройства в Натальевском сельском поселении на 2012-2015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209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209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209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209.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497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 Натальевского сельского поселения«Развитие культуры и искусства в Натальевском сельском поселении на 2011-2015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муниципальным бюджетным учреждением культуры Натальевского сельского поселения «Натальевский Дом культуры и клубы Неклиновского района Ростовской области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выполнение работ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Финансовое обеспечение выполнение муниципального задания муниципальным бюджетным учреждением культуры Натальевского сельского поселения «Натальевская сельская библиотека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80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2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выполнение 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2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0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Натальевского сельского поселения «Организация спортивно-массовых мероприятий  в Натальевском сельском поселении на 2011-2015 годы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85.4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.4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.4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.4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.4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.4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 419.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сектора экономики и финансов                                Г.Н.Багдасарян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sectPr>
      <w:type w:val="nextPage"/>
      <w:pgSz w:w="11906" w:h="16838"/>
      <w:pgMar w:left="90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Style18">
    <w:name w:val="Основной текст Знак"/>
    <w:basedOn w:val="Style13"/>
    <w:qFormat/>
    <w:rPr>
      <w:sz w:val="32"/>
      <w:szCs w:val="24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3:10:00Z</dcterms:created>
  <dc:creator>Владелец</dc:creator>
  <dc:description/>
  <cp:keywords/>
  <dc:language>en-US</dc:language>
  <cp:lastModifiedBy>Admin</cp:lastModifiedBy>
  <cp:lastPrinted>2012-12-27T11:58:00Z</cp:lastPrinted>
  <dcterms:modified xsi:type="dcterms:W3CDTF">2012-12-27T08:03:00Z</dcterms:modified>
  <cp:revision>18</cp:revision>
  <dc:subject/>
  <dc:title>Приложение 12</dc:title>
</cp:coreProperties>
</file>