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13 год и плановый период 2014 и 201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14 год увеличен по доходам на 1264.8 тыс. рублей и составляет 10939.9 тыс. рублей,    по расходам  увеличен на 1264.8 тыс. рублей и составляет 10939.9 тыс. рублей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риведены в нижеследующей таблице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0"/>
        <w:gridCol w:w="1462"/>
        <w:gridCol w:w="1581"/>
        <w:gridCol w:w="4495"/>
      </w:tblGrid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75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4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939.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37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1.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68.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37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3.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971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доходной части бюджета поселения за счет средств районного и  областного бюджета</w:t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4.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9,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субвенции бюджетам поселени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317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 из областного бюджета на ремонт и содержание автомобильных дор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17.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75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1264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939.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92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510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03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1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8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3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1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недостаточностью ассигнований на прочие работы и услуг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1.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1.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3.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754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4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монт содержание дорог общего пользования местного зна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54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областными средствам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1.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кой эффективности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Организация благоустройства населенных пунктов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.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97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97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учреждением культуры Натальевского сельского поселения «Муниципальное учреждение культуры «Натальевский ДК и клуб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.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учреждением культуры Натальевского сельского поселения «Библиоте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08:00Z</dcterms:created>
  <dc:creator>Romashenko</dc:creator>
  <dc:description/>
  <cp:keywords/>
  <dc:language>en-US</dc:language>
  <cp:lastModifiedBy>Admin</cp:lastModifiedBy>
  <cp:lastPrinted>2012-12-21T14:20:00Z</cp:lastPrinted>
  <dcterms:modified xsi:type="dcterms:W3CDTF">2012-12-27T07:57:00Z</dcterms:modified>
  <cp:revision>10</cp:revision>
  <dc:subject/>
  <dc:title>Таблица изменений доходной части</dc:title>
</cp:coreProperties>
</file>