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93"/>
        <w:gridCol w:w="1418"/>
        <w:gridCol w:w="1701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D206"/>
            <w:bookmarkStart w:id="1" w:name="RANGE!A1%3AD206"/>
            <w:bookmarkEnd w:id="1"/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Наталь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Натальевского сельского поселения Неклиновского района на 2013 год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1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Наталь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11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96"/>
        <w:gridCol w:w="1440"/>
        <w:gridCol w:w="1620"/>
      </w:tblGrid>
      <w:tr>
        <w:trPr>
          <w:tblHeader w:val="true"/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RANGE!A12%3AD206"/>
            <w:r>
              <w:rPr/>
              <w:t>1</w:t>
            </w:r>
            <w:bookmarkEnd w:id="2"/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8.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9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9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9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 227,227.1 и 228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059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 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4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5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5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113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238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3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.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.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5.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5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1 05000 0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10 0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5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9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5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9.2</w:t>
            </w:r>
          </w:p>
        </w:tc>
      </w:tr>
      <w:tr>
        <w:trPr>
          <w:trHeight w:val="1556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20 0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25 1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поселений( 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САНКЦИИ,ВОЗМЕЩЕНИЕ</w:t>
            </w:r>
            <w:r>
              <w:rPr/>
              <w:t xml:space="preserve"> УЩЕР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9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7" w:hanging="1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9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971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395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971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395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9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3.3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9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3.3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9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3.3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.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15 00 0000 151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2 04000 0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939.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34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        Г.Н.Багдасарян</w:t>
      </w:r>
    </w:p>
    <w:sectPr>
      <w:footerReference w:type="default" r:id="rId2"/>
      <w:type w:val="nextPage"/>
      <w:pgSz w:w="11906" w:h="16838"/>
      <w:pgMar w:left="1134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2:00Z</dcterms:created>
  <dc:creator>Гордиенко</dc:creator>
  <dc:description/>
  <cp:keywords/>
  <dc:language>en-US</dc:language>
  <cp:lastModifiedBy>Admin</cp:lastModifiedBy>
  <cp:lastPrinted>2012-12-17T15:34:00Z</cp:lastPrinted>
  <dcterms:modified xsi:type="dcterms:W3CDTF">2012-12-17T11:35:00Z</dcterms:modified>
  <cp:revision>48</cp:revision>
  <dc:subject/>
  <dc:title>Приложение 2</dc:title>
</cp:coreProperties>
</file>