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03"/>
        <w:gridCol w:w="664"/>
        <w:gridCol w:w="643"/>
        <w:gridCol w:w="1338"/>
        <w:gridCol w:w="776"/>
        <w:gridCol w:w="1259"/>
        <w:gridCol w:w="141"/>
        <w:gridCol w:w="988"/>
        <w:gridCol w:w="141"/>
        <w:gridCol w:w="132"/>
      </w:tblGrid>
      <w:tr>
        <w:trPr>
          <w:trHeight w:val="255" w:hRule="atLeast"/>
        </w:trPr>
        <w:tc>
          <w:tcPr>
            <w:tcW w:w="1117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таль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"О бюджете </w:t>
            </w:r>
            <w:r>
              <w:rPr>
                <w:sz w:val="28"/>
                <w:szCs w:val="28"/>
              </w:rPr>
              <w:t>Наталь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3 год 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4 и 2015 годов»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а на плановый период 2014 и 2015 годов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  <w:tc>
          <w:tcPr>
            <w:tcW w:w="1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овый период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 903.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211.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88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88.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8.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8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8.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8.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 </w:t>
            </w:r>
            <w:r>
              <w:rPr>
                <w:b/>
                <w:sz w:val="28"/>
                <w:szCs w:val="28"/>
                <w:lang w:val="en-US"/>
              </w:rPr>
              <w:t>791.5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 </w:t>
            </w:r>
            <w:r>
              <w:rPr>
                <w:b/>
                <w:sz w:val="28"/>
                <w:szCs w:val="28"/>
                <w:lang w:val="en-US"/>
              </w:rPr>
              <w:t>791.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017.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017.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791.3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791.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017.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 017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017.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017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35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935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.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4.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4.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4.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3.5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31.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 приватизации и управления государственной и муниципальной собствен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 , признание прав и регулирование отношений по государственной собствен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0 02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 02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 02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 02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9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3.5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1.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ые расход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9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3.5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1.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.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53.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Натальевского сельского поселения на 2012-2015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5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04.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197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4.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197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4.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197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Натальевского сельского поселения «Развитие сети внутрипоселковых дорог  общего пользования местного значения в границах населенных пунктов Натальевского сельского поселения на 2012-2014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4.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197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4.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197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4.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197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4.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197.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321.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15.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321.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5.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21.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5.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госрочная целевая программа  Натальевского сельского поселения «Энергосбережение и повышение энергетической эффективности в муниципальном образовании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 Натальевское сельское поселение на 2012-2015 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2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Организация благоустройства в Натальевском сельском поселении на 2012-2015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.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5.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.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5.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.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5.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.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5.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497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497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 Натальевского сельского поселения«Развитие культуры и искусства в Натальевском сельском поселении на 2011-2015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497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муниципальным  бюджетным учреждением  культуры Натальевского сельского поселения «Натальевский Дом культуры и клубы  Неклиновского района  Ростовской области 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 8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 8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инансовое обеспечение выполнение муниципального задания муниципальным  бюджетным учреждением культуры Натальевского сельского поселения «Натальевская сельская библиотека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0 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Натальевского сельского поселения «Организация спортивно-массовых мероприятий  в Натальевском сельском поселении на 2011-2015 годы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 939.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634.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сектора экономики и финансов                                Г.Н.Багдасарян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Style18">
    <w:name w:val="Основной текст Знак"/>
    <w:basedOn w:val="Style13"/>
    <w:qFormat/>
    <w:rPr>
      <w:sz w:val="32"/>
      <w:szCs w:val="24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3:10:00Z</dcterms:created>
  <dc:creator>Владелец</dc:creator>
  <dc:description/>
  <cp:keywords/>
  <dc:language>en-US</dc:language>
  <cp:lastModifiedBy>Admin</cp:lastModifiedBy>
  <cp:lastPrinted>2012-12-20T15:17:00Z</cp:lastPrinted>
  <dcterms:modified xsi:type="dcterms:W3CDTF">2012-12-20T11:17:00Z</dcterms:modified>
  <cp:revision>14</cp:revision>
  <dc:subject/>
  <dc:title>Приложение 12</dc:title>
</cp:coreProperties>
</file>