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49"/>
        <w:gridCol w:w="30"/>
        <w:gridCol w:w="1809"/>
        <w:gridCol w:w="11"/>
        <w:gridCol w:w="1946"/>
        <w:gridCol w:w="705"/>
        <w:gridCol w:w="146"/>
        <w:gridCol w:w="567"/>
        <w:gridCol w:w="954"/>
        <w:gridCol w:w="1417"/>
        <w:gridCol w:w="709"/>
        <w:gridCol w:w="1597"/>
        <w:gridCol w:w="1681"/>
        <w:gridCol w:w="229"/>
        <w:gridCol w:w="1610"/>
        <w:gridCol w:w="2697"/>
        <w:gridCol w:w="1477"/>
      </w:tblGrid>
      <w:tr>
        <w:trPr>
          <w:trHeight w:val="255" w:hRule="atLeast"/>
        </w:trPr>
        <w:tc>
          <w:tcPr>
            <w:tcW w:w="4406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0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2</w:t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7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аталь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7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"О бюджете </w:t>
            </w:r>
            <w:r>
              <w:rPr>
                <w:sz w:val="28"/>
                <w:szCs w:val="28"/>
              </w:rPr>
              <w:t>Наталь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7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Неклиновского района на 2013 год </w:t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7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и плановый период 2014 и 2015 годов»</w:t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46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</w:t>
            </w:r>
          </w:p>
        </w:tc>
      </w:tr>
      <w:tr>
        <w:trPr>
          <w:trHeight w:val="164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46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Наталь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85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  <w:tc>
          <w:tcPr>
            <w:tcW w:w="5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015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учетом изменений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аталье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33.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939.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4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b/>
                <w:bCs/>
                <w:sz w:val="28"/>
                <w:szCs w:val="28"/>
              </w:rPr>
              <w:t>636.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 903.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5 211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  <w:r>
              <w:rPr>
                <w:b/>
                <w:sz w:val="28"/>
                <w:szCs w:val="28"/>
              </w:rPr>
              <w:t>72</w:t>
            </w:r>
            <w:r>
              <w:rPr>
                <w:b/>
                <w:sz w:val="28"/>
                <w:szCs w:val="28"/>
                <w:lang w:val="en-US"/>
              </w:rPr>
              <w:t>.8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88.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88.1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6.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.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.7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  <w:r>
              <w:rPr>
                <w:b/>
                <w:sz w:val="28"/>
                <w:szCs w:val="28"/>
              </w:rPr>
              <w:t>830.6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91.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91.5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830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1.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1.3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830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1.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791.3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684.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.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684.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.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686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5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5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144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.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.1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144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.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.1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144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.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.1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5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66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.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31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 приватизации и управления государственной и муниципальной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 , признание прав и регулирование отношений по государственной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6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.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ые расх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6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.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+3.8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.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.8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.8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.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.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4.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4.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врем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Натальевского сельского поселения на 2012-2015 годы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80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.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9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0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.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 19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0.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.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 19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Натальевского сельского поселения «Развитие сети внутрипоселковых дорог  общего пользования местного значения в границах населенных пунктов Натальевского сельского поселения на 2012-2015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0.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.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 19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0.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.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 19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0.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.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 19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0.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.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 197.2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695.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21.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15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95.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321.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 415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95.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21.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5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Долгосрочная целевая программа  Натальевского сельского поселения «Энергосбережение и повышение энергетической эффективности в муниципальном образован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 Натальевское сельское поселение на 2012-2015 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рганизация благоустройства в Натальевском сельском поселении на 2012-2015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5.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95.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15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95.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5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95.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15.4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87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97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 497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87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87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Натальевского сельского поселения«Развитие культуры и искусства в Натальевском сельском поселении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87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муниципальным бюджетным учреждением культуры Натальевского сельского поселения «Натальевский Дом культуры и клубы Неклиновского района Ростовской област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 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14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е муниципального задания муниципальным бюджетным учреждением культуры Натальевского сельского поселения «Натальевская сельская библиотек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7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9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5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7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7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7.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+</w:t>
            </w: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2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2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5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2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2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2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2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Натальевского сельского поселения «Организация спортивно-массовых мероприятий  в Натальевском сельском поселении на 2011-2015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33.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39.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634.8</w:t>
            </w:r>
          </w:p>
        </w:tc>
        <w:tc>
          <w:tcPr>
            <w:tcW w:w="4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               Г.Н.Багдасарян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39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11">
    <w:name w:val="Основной текст1 Знак1"/>
    <w:basedOn w:val="Style13"/>
    <w:qFormat/>
    <w:rPr>
      <w:sz w:val="32"/>
      <w:szCs w:val="24"/>
    </w:rPr>
  </w:style>
  <w:style w:type="character" w:styleId="12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1:00Z</dcterms:created>
  <dc:creator>Владелец</dc:creator>
  <dc:description/>
  <cp:keywords/>
  <dc:language>en-US</dc:language>
  <cp:lastModifiedBy>WiZaRd</cp:lastModifiedBy>
  <cp:lastPrinted>2012-10-30T14:14:00Z</cp:lastPrinted>
  <dcterms:modified xsi:type="dcterms:W3CDTF">2012-12-20T19:01:00Z</dcterms:modified>
  <cp:revision>12</cp:revision>
  <dc:subject/>
  <dc:title>Приложение 12</dc:title>
</cp:coreProperties>
</file>