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аталье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Натальевскогоо сельского поселения «Развитие культуры в Натальевском сельском поселе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Натальевскогоо сельского поселения от 01.03.2018 № 19/1 «Об утверждении Порядка разработки, реализации и оценки эффективности муниципальных программ Натальевскогоо сельского поселения» и распоряжением Администрации Натальевскогоо сельского поселения от 26.10.2018 № 124 «Об утверждении Перечня муниципальных программ Натальевскогоо сельского поселения», руководствуясь Уставом муниципального образования «Натальевское сельское поселение», Администрация Натальевского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Натальевского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Развитие культуры в Натальевском сельском поселении» согласно приложению № 1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Натальевского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тальевского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ind w:right="73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ind w:right="-2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ind w:right="-28" w:hanging="0"/>
        <w:rPr/>
      </w:pPr>
      <w:r>
        <w:rPr>
          <w:rFonts w:cs="Times New Roman" w:ascii="Times New Roman" w:hAnsi="Times New Roman"/>
          <w:sz w:val="28"/>
        </w:rPr>
        <w:t xml:space="preserve">Натальевскогоо сельского поселения </w:t>
        <w:tab/>
        <w:t>А.Г.Чернецкий</w:t>
      </w:r>
    </w:p>
    <w:p>
      <w:pPr>
        <w:pStyle w:val="Style8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9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8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8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89"/>
        <w:jc w:val="right"/>
        <w:rPr/>
      </w:pPr>
      <w:r>
        <w:rPr>
          <w:rFonts w:cs="Times New Roman" w:ascii="Times New Roman" w:hAnsi="Times New Roman"/>
        </w:rPr>
        <w:t>Натальевского сельского поселения</w:t>
      </w:r>
    </w:p>
    <w:p>
      <w:pPr>
        <w:pStyle w:val="Style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__________2018г. №_</w:t>
      </w:r>
    </w:p>
    <w:p>
      <w:pPr>
        <w:pStyle w:val="Normal"/>
        <w:tabs>
          <w:tab w:val="clear" w:pos="708"/>
          <w:tab w:val="left" w:pos="885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культуры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Натальевском сельском поселении 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униципальной программы «Развитие культуры в Натальевском сельском поселении»</w:t>
      </w:r>
    </w:p>
    <w:tbl>
      <w:tblPr>
        <w:tblW w:w="10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6160"/>
      </w:tblGrid>
      <w:tr>
        <w:trPr>
          <w:trHeight w:val="73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именование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ев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Натальевском сельском поселении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евск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97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ев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82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ев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евск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 w:before="0" w:after="200"/>
              <w:ind w:right="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</w:tr>
      <w:tr>
        <w:trPr>
          <w:trHeight w:val="1381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но-целевые инстру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1" w:leader="none"/>
                <w:tab w:val="left" w:pos="5085" w:leader="none"/>
              </w:tabs>
              <w:spacing w:lineRule="exact" w:line="322" w:before="0" w:after="200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тсутствуют</w:t>
              <w:tab/>
            </w:r>
          </w:p>
        </w:tc>
      </w:tr>
      <w:tr>
        <w:trPr>
          <w:trHeight w:val="81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формирование культурного единого пространства, создание условий для выравнивания доступа населения к  культурным ценностям, информационным ресурсам и пользованию услугами учреждений культур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- создание условий для сохранения и развития культурного  потенциала поселения.</w:t>
            </w:r>
          </w:p>
        </w:tc>
      </w:tr>
      <w:tr>
        <w:trPr>
          <w:trHeight w:val="226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материально-технической базы учреждений культуры;</w:t>
            </w:r>
          </w:p>
          <w:p>
            <w:pPr>
              <w:pStyle w:val="Normal"/>
              <w:spacing w:lineRule="exact" w:line="322" w:before="0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оизводство творческого потенциала Натальевского сельского поселения, подготовка и переподготовка кадров для учреждений культуры, выявление и поддержка творческой молодежи, создание условий для доступа населения  Натальевского сельского поселения к российскому и мировому культурным наследиям, современной культуре, информационным ресурсам.</w:t>
            </w:r>
          </w:p>
        </w:tc>
      </w:tr>
      <w:tr>
        <w:trPr>
          <w:trHeight w:val="185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8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щение населения Натальевского сельского поселения через посещения учреждений/мероприятий культуры;</w:t>
            </w:r>
          </w:p>
          <w:p>
            <w:pPr>
              <w:pStyle w:val="Normal"/>
              <w:spacing w:lineRule="exact" w:line="322" w:before="0" w:after="200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привлекаемых к участию в творческих мероприятиях, от общего числа детей;</w:t>
            </w:r>
          </w:p>
        </w:tc>
      </w:tr>
      <w:tr>
        <w:trPr>
          <w:trHeight w:val="103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реализации программы: 2019 – 2030 годы этапы реализации программы не предусмотрены</w:t>
            </w:r>
          </w:p>
        </w:tc>
      </w:tr>
      <w:tr>
        <w:trPr>
          <w:trHeight w:val="726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200"/>
              <w:ind w:right="1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сурсное обеспечение 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из областного бюджета и бюджета Натальевского сельского поселения в объемах, предусмотренных Программой и утвержденных решением Собрания депутатов Натальевского сельского поселения о бюджете Натальевского сельского поселения на очередной финансовый год, а также за счет средств от приносящей доход деятельности. Объем средств финансирования Программы составляет 43885,0 тыс.рублей, в том числе за счет местного бюджета -39396,7 тыс.рублей, за счет областного  бюджета составляет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8,3   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     ВСЕГО:      Обл. бюд.          Мест. бюд.    </w:t>
            </w:r>
          </w:p>
          <w:p>
            <w:pPr>
              <w:pStyle w:val="Normal"/>
              <w:tabs>
                <w:tab w:val="clear" w:pos="708"/>
                <w:tab w:val="left" w:pos="2077" w:leader="none"/>
                <w:tab w:val="left" w:pos="337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4,0           2117,2             2106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–  4471,0           2371,1             2099,9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 3519,0              0,0 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 3519,0              0,0 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 3519,0              0,0 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 3519,0              0,0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 3519,0              0,0 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  3519,0              0,0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–  3519,0              0,0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–  3519,0              0,0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–  3519,0              0,0                3519,0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–  3519,0              0,0                3519,0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направляются 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муниципального задания –   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885,0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ый объем финансирования мероприятий Программы может уточняться по результатам рассмотрения бюджетных заявок исполнителей Программы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лучаемых от приносящей доход деятельности составляет:  0,0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тыс. руб.  2025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0,00 тыс. руб. 2026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0,00 тыс. руб.   2027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тыс. руб.  2028 год  -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 0,00 тыс. руб.     2029 год -    0,00 тыс.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0,00 тыс. руб.     2030 год -    0,00 тыс. руб.</w:t>
            </w:r>
          </w:p>
        </w:tc>
      </w:tr>
      <w:tr>
        <w:trPr>
          <w:trHeight w:val="128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right="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Натальевского сельского поселен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оступа граждан к культурным ценностям и участию в культурной жизни, реализация творческого потенциала населения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программы «Развитие культурно-досуговой деятельности»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муниципальной программы «Развитие культуры в Натальевском сельском поселении</w:t>
      </w:r>
      <w:r>
        <w:rPr/>
        <w:t>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2"/>
        <w:gridCol w:w="7565"/>
      </w:tblGrid>
      <w:tr>
        <w:trPr/>
        <w:tc>
          <w:tcPr>
            <w:tcW w:w="2782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подпрограммы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 в Натальевском сельском поселении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8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НСП «Натальевский ДК и К» НР РО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5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и подпрограммы</w:t>
            </w:r>
          </w:p>
        </w:tc>
        <w:tc>
          <w:tcPr>
            <w:tcW w:w="7565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сохранения культурного наследия и развития культурного потенциала Натальевского сельского поселения.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мероприятий по государственной охране и сохранению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оступа различных групп населения к учреждениям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пуляризации достижений профессионального и самодеятельного искусства Натальевского сельского поселения, интеграция в российский и мировой культурный процесс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ализация творческих мероприятий, направленных на выявление и поддержку талантливых детей и молодежи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величение количества посещений  концертных мероприят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величение численности участников культурно-досуговых мероприятий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56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реализации подпрограммы: 2019 – 2030 годы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тапы реализации подпрограммы не предусмотрены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сурс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подпрограмм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6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ых бюджетов в объемах, предусмотренных Программой и утвержденных областным законом об областном бюджете на очередной финансовый год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одпрограммы составляе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885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4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71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6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областного бюджета, необходимый для финансирования подпрограммы, составляет 4488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7,2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1,1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6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, необходимый для финансирования подпрограммы, составляет 39396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6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9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6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30 год 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редства из внебюджетных источников составляют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 тыс. рублей, их н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лучаемых от приносящей доход деятельности составляет:  0,00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0 тыс. руб.  2025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0,00 тыс. руб. 2026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0,00 тыс. руб.   2027 год - 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тыс. руб.  2028 год  -    0,0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   0,00 тыс. руб.     2029 год -    0,00 тыс. руб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-   0,00 тыс. руб.     2030 год -    0,00 тыс. руб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вышение творческого потенциала самодеятельных коллективов народного творчеств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ресная поддержка одаренных учащихся и талантливой молодеж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сохранности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технического состояния зданий учреждений культур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эстетическое воспитание подрастающего поколения, воспитание подготовленной и заинтересованной аудитории слушателей и зрителей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иоритеты и цели муниципальной программы «Развитие культуры в Натальевском сельском поселении»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kern w:val="2"/>
          <w:sz w:val="24"/>
          <w:szCs w:val="24"/>
        </w:rPr>
        <w:t>Цель подпрограммы – создание условий для сохранения культурного наследия и развития культурного потенциала Ростовской области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>Достижение цели подпрограммы потребует решения следующих задач: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доступа различных групп населения к учреждениям культуры и искусства;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равного доступа населения к информационным ресурсам;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>Подробные значения целевых показателей подпрограммы представлены в приложении № 2 к муниципальной программе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2"/>
          <w:sz w:val="24"/>
          <w:szCs w:val="24"/>
        </w:rPr>
        <w:t>Реализация Подпрограммы к 2030 году позволит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ценностей, обеспечить реализацию творческого потенциала населения Натальевскогосельского поселения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Основными ожидаемыми результатами реализации Подпрограммы являются: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доступности лучших образцов классического и современного искусства для жителей Ростовской области;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обеспечение сохранности зданий учреждений культуры;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2"/>
          <w:sz w:val="24"/>
          <w:szCs w:val="24"/>
        </w:rPr>
        <w:t>создание безопасных и благоприятных условий нахождения граждан в учреждениях культуры;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лучшение технического состояния зданий учреждений культуры;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повышение творческого потенциала самодеятельных коллективов народного творчества;</w:t>
      </w:r>
    </w:p>
    <w:p>
      <w:pPr>
        <w:pStyle w:val="Style8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дресная поддержка одаренных учащихся и талантливой молодежи;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эстетическое воспитание подрастающего поколения, воспитание подготовленной и заинтересованной аудитории слушателей и зрителей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Срок реализации подпрограммы 2019 – 2030 годы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Расходы бюджета Натальевского сельского поселения на реализацию муниципальной программы приведены в приложении № 3.</w:t>
      </w:r>
    </w:p>
    <w:p>
      <w:pPr>
        <w:pStyle w:val="Style8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kern w:val="2"/>
          <w:sz w:val="24"/>
          <w:szCs w:val="24"/>
        </w:rPr>
        <w:t>Расходы на реализацию муниципальной программы приведены в приложении</w:t>
      </w:r>
      <w:r>
        <w:rPr>
          <w:kern w:val="2"/>
        </w:rPr>
        <w:t xml:space="preserve"> № 4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B0F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B0F0"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B0F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B0F0"/>
          <w:kern w:val="2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708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«Развитие культуры в Натальевском сельском поселении»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 показателях (индикаторах) муниципальной программы   «Развитие культуры в Натальевском сельском поселении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программ муниципальной  программы и их значениях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5"/>
        <w:gridCol w:w="145"/>
        <w:gridCol w:w="2457"/>
        <w:gridCol w:w="873"/>
        <w:gridCol w:w="831"/>
        <w:gridCol w:w="764"/>
        <w:gridCol w:w="873"/>
        <w:gridCol w:w="983"/>
        <w:gridCol w:w="873"/>
        <w:gridCol w:w="1092"/>
        <w:gridCol w:w="983"/>
        <w:gridCol w:w="982"/>
        <w:gridCol w:w="764"/>
        <w:gridCol w:w="964"/>
        <w:gridCol w:w="19"/>
        <w:gridCol w:w="873"/>
        <w:gridCol w:w="1043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/п</w:t>
            </w:r>
          </w:p>
        </w:tc>
        <w:tc>
          <w:tcPr>
            <w:tcW w:w="2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каза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(индикатор) (наименование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ед. изм.</w:t>
            </w:r>
          </w:p>
        </w:tc>
        <w:tc>
          <w:tcPr>
            <w:tcW w:w="11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4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9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15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«Развитие культурно-досуговой деятельности» </w:t>
            </w:r>
          </w:p>
        </w:tc>
      </w:tr>
      <w:tr>
        <w:trPr>
          <w:trHeight w:val="729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.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количество проводимых культурно-досуговых мероприят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.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Количество клубных формирований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единиц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</w:tr>
      <w:tr>
        <w:trPr>
          <w:trHeight w:val="946" w:hRule="atLeast"/>
        </w:trPr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.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rFonts w:cs="Times New Roman" w:ascii="Times New Roman" w:hAnsi="Times New Roman"/>
                <w:kern w:val="2"/>
              </w:rPr>
              <w:t>количество посещений  концертных мероприятий;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Развитие культуры в Натальевском сельском поселении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дпрограмм, основных мероприятий «Развитие культуры в Натальевском сельском поселении</w:t>
      </w:r>
      <w:r>
        <w:rPr/>
        <w:t>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2954"/>
        <w:gridCol w:w="2581"/>
        <w:gridCol w:w="1077"/>
        <w:gridCol w:w="1126"/>
        <w:gridCol w:w="2926"/>
        <w:gridCol w:w="2560"/>
        <w:gridCol w:w="1554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омер и наименование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рок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жидаемый непосредствен-ный результат (краткое описание)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вязь с показателями государствен-ной программы (подпрограм-мы)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чала реализа-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кончания реализа-ции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4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 «Развитие культурно-досуговой деятельности  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1.3. Развитие культурно-досуговой деятель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НСП «Натальевский ДК и 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Р Р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ы, развивать свои творческие способ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.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.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к муниципальной программе</w:t>
      </w:r>
    </w:p>
    <w:p>
      <w:pPr>
        <w:pStyle w:val="Style89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Развитие культуры в Натальевском сельском поселении»</w:t>
      </w:r>
    </w:p>
    <w:p>
      <w:pPr>
        <w:pStyle w:val="Style89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89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сходы местного бюджета на реализацию муниципальной  программы «Развитие культуры в Натальевском сельском поселении»</w:t>
      </w:r>
    </w:p>
    <w:p>
      <w:pPr>
        <w:pStyle w:val="Style8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8"/>
        <w:gridCol w:w="1533"/>
        <w:gridCol w:w="1848"/>
        <w:gridCol w:w="546"/>
        <w:gridCol w:w="437"/>
        <w:gridCol w:w="546"/>
        <w:gridCol w:w="327"/>
        <w:gridCol w:w="824"/>
        <w:gridCol w:w="759"/>
        <w:gridCol w:w="716"/>
        <w:gridCol w:w="789"/>
        <w:gridCol w:w="758"/>
        <w:gridCol w:w="774"/>
        <w:gridCol w:w="739"/>
        <w:gridCol w:w="791"/>
        <w:gridCol w:w="843"/>
        <w:gridCol w:w="845"/>
        <w:gridCol w:w="747"/>
        <w:gridCol w:w="745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именование государствен-ной программы, подпрограммы государствен-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новного мероприяти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Код бюджетной классификации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9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kern w:val="2"/>
                  <w:sz w:val="22"/>
                  <w:szCs w:val="22"/>
                </w:rPr>
                <w:t>&lt;2&gt;</w:t>
              </w:r>
            </w:hyperlink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(тыс. руб.), годы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ГРБ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зП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ЦС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 культурно-досуговой деятельност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Исполнитель под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БУК НСП «Натальевский ДК и К»НР Р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106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9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сновное мероприяти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 xml:space="preserve">Развитие культурно-досуговой деятельности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106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99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</w:tbl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  <w:bookmarkStart w:id="0" w:name="Par866"/>
      <w:bookmarkStart w:id="1" w:name="Par866"/>
      <w:bookmarkEnd w:id="1"/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spacing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9610" w:leader="none"/>
        </w:tabs>
        <w:autoSpaceDE w:val="false"/>
        <w:spacing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иложение № 4 </w:t>
      </w:r>
    </w:p>
    <w:p>
      <w:pPr>
        <w:pStyle w:val="Style89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к муниципальной программе   </w:t>
      </w:r>
    </w:p>
    <w:p>
      <w:pPr>
        <w:pStyle w:val="Style89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Развитие культуры в Натальевском сельском поселении»</w:t>
      </w:r>
    </w:p>
    <w:p>
      <w:pPr>
        <w:pStyle w:val="Style8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  </w:t>
      </w:r>
    </w:p>
    <w:p>
      <w:pPr>
        <w:pStyle w:val="Style89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8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ходы на реализацию муниципальной программе   «Развитие культуры  в Натальевском сельском поселении»</w:t>
      </w:r>
    </w:p>
    <w:p>
      <w:pPr>
        <w:pStyle w:val="Style8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5"/>
        <w:gridCol w:w="1851"/>
        <w:gridCol w:w="1623"/>
        <w:gridCol w:w="843"/>
        <w:gridCol w:w="821"/>
        <w:gridCol w:w="843"/>
        <w:gridCol w:w="843"/>
        <w:gridCol w:w="983"/>
        <w:gridCol w:w="983"/>
        <w:gridCol w:w="985"/>
        <w:gridCol w:w="983"/>
        <w:gridCol w:w="1005"/>
        <w:gridCol w:w="927"/>
        <w:gridCol w:w="960"/>
        <w:gridCol w:w="1016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аименование государствен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ы государственной программ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ветственный исполнитель, соисполнители </w:t>
            </w:r>
          </w:p>
        </w:tc>
        <w:tc>
          <w:tcPr>
            <w:tcW w:w="1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культуры в Натальевском сельском поселени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2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4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17,2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71,1 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10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  <w:tr>
        <w:trPr>
          <w:trHeight w:val="262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а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«Развитие культурно-досуговой деятельно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з них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224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4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17,2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71,1 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10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19,0</w:t>
            </w:r>
          </w:p>
        </w:tc>
      </w:tr>
      <w:tr>
        <w:trPr>
          <w:trHeight w:val="34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асходы на повышение заработной пла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20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47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</w:tr>
      <w:tr>
        <w:trPr>
          <w:trHeight w:val="23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17,2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71,1 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75,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ar981"/>
      <w:bookmarkEnd w:id="2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ьевскогоо сельского поселения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2018 № ___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89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ПЕРЕЧЕНЬ</w:t>
      </w:r>
    </w:p>
    <w:p>
      <w:pPr>
        <w:pStyle w:val="Style89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постановлений Администрации Натальевскогоо сельского поселения,</w:t>
      </w:r>
    </w:p>
    <w:p>
      <w:pPr>
        <w:pStyle w:val="Style89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признанных утратившими силу</w:t>
      </w:r>
    </w:p>
    <w:p>
      <w:pPr>
        <w:pStyle w:val="Style89"/>
        <w:jc w:val="center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1. Постановление Администрации Натальевскогоо сельского поселения от 30.09.2013 № 43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Натальевскогоо сельского поселения «Развитие культуры в Натальевском сельском поселении»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2. Постановление Администрации Натальевскогоо сельского поселения от 25.12.2014 № 4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3. Постановление Администрации Натальевскогоо сельского поселения от 13.08.2015 №4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4. Постановление Администрации Натальевскогоо сельского поселения от 29.12.2015 № 82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5. Постановление Администрации Натальевскогоо сельского поселения от 15.11.2016 № 5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6. Постановление Администрации Натальевскогоо сельского поселения от 09.01.2017 № 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7. Постановление Администрации Натальевскогоо сельского поселения от 24.03.2017 № 2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8. Постановление Администрации Натальевскогоо сельского поселения от 30.10.2017 №8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».</w:t>
      </w:r>
    </w:p>
    <w:p>
      <w:pPr>
        <w:pStyle w:val="Style89"/>
        <w:ind w:firstLine="76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>9. Постановление Администрации Натальевскогоо сельского поселения от 29.12.2017 №9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Style89"/>
        <w:ind w:firstLine="768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0. Постановление Администрации Натальевскогоо сельского поселения от 10.08.2018 №4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Style89"/>
        <w:ind w:firstLine="768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1. Постановление Администрации Натальевскогоо сельского поселения от 29.08.2018 №53/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30.09.2013 № 43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>».</w:t>
      </w:r>
    </w:p>
    <w:p>
      <w:pPr>
        <w:pStyle w:val="Style89"/>
        <w:ind w:firstLine="768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ind w:firstLine="709"/>
      <w:jc w:val="both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903" w:hanging="18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ind w:firstLine="709"/>
      <w:jc w:val="both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" w:hanging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11">
    <w:name w:val="Основной текст Знак1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ascii="Calibri" w:hAnsi="Calibri" w:cs="Times New Roman"/>
      <w:sz w:val="20"/>
      <w:szCs w:val="20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basedOn w:val="Style6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Style3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Style38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4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2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3">
    <w:name w:val="Внимание: криминал!!"/>
    <w:basedOn w:val="Style42"/>
    <w:next w:val="Normal"/>
    <w:qFormat/>
    <w:pPr/>
    <w:rPr/>
  </w:style>
  <w:style w:type="paragraph" w:styleId="Style44">
    <w:name w:val="Внимание: недобросовестность!"/>
    <w:basedOn w:val="Style42"/>
    <w:next w:val="Normal"/>
    <w:qFormat/>
    <w:pPr/>
    <w:rPr/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6">
    <w:name w:val="Заголовок"/>
    <w:basedOn w:val="Style45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7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9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3">
    <w:name w:val="Заголовок ЭР (правое окно)"/>
    <w:basedOn w:val="Style5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4">
    <w:name w:val="Интерактивный заголовок"/>
    <w:basedOn w:val="Style4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/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Комментарий пользователя"/>
    <w:basedOn w:val="Style58"/>
    <w:next w:val="Normal"/>
    <w:qFormat/>
    <w:pPr/>
    <w:rPr/>
  </w:style>
  <w:style w:type="paragraph" w:styleId="Style65">
    <w:name w:val="Куда обратиться?"/>
    <w:basedOn w:val="Style42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67">
    <w:name w:val="Необходимые документы"/>
    <w:basedOn w:val="Style42"/>
    <w:next w:val="Normal"/>
    <w:qFormat/>
    <w:pPr/>
    <w:rPr/>
  </w:style>
  <w:style w:type="paragraph" w:styleId="Style68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70">
    <w:name w:val="Оглавление"/>
    <w:basedOn w:val="Style6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1">
    <w:name w:val="Переменная часть"/>
    <w:basedOn w:val="Style45"/>
    <w:next w:val="Normal"/>
    <w:qFormat/>
    <w:pPr/>
    <w:rPr>
      <w:rFonts w:ascii="Arial" w:hAnsi="Arial" w:cs="Arial"/>
      <w:sz w:val="20"/>
      <w:szCs w:val="20"/>
    </w:rPr>
  </w:style>
  <w:style w:type="paragraph" w:styleId="Style7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3">
    <w:name w:val="Подзаголовок для информации об изменениях"/>
    <w:basedOn w:val="Style55"/>
    <w:next w:val="Normal"/>
    <w:qFormat/>
    <w:pPr/>
    <w:rPr>
      <w:b/>
      <w:bCs/>
      <w:sz w:val="24"/>
      <w:szCs w:val="24"/>
    </w:rPr>
  </w:style>
  <w:style w:type="paragraph" w:styleId="Style74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Постоянная часть"/>
    <w:basedOn w:val="Style45"/>
    <w:next w:val="Normal"/>
    <w:qFormat/>
    <w:pPr/>
    <w:rPr>
      <w:rFonts w:ascii="Arial" w:hAnsi="Arial" w:cs="Arial"/>
      <w:sz w:val="22"/>
      <w:szCs w:val="22"/>
    </w:rPr>
  </w:style>
  <w:style w:type="paragraph" w:styleId="Style76">
    <w:name w:val="Пример."/>
    <w:basedOn w:val="Style42"/>
    <w:next w:val="Normal"/>
    <w:qFormat/>
    <w:pPr/>
    <w:rPr/>
  </w:style>
  <w:style w:type="paragraph" w:styleId="Style77">
    <w:name w:val="Примечание."/>
    <w:basedOn w:val="Style42"/>
    <w:next w:val="Normal"/>
    <w:qFormat/>
    <w:pPr/>
    <w:rPr/>
  </w:style>
  <w:style w:type="paragraph" w:styleId="Style78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Текст в таблице"/>
    <w:basedOn w:val="Style33"/>
    <w:next w:val="Normal"/>
    <w:qFormat/>
    <w:pPr>
      <w:ind w:firstLine="500"/>
    </w:pPr>
    <w:rPr/>
  </w:style>
  <w:style w:type="paragraph" w:styleId="Style81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</w:rPr>
  </w:style>
  <w:style w:type="paragraph" w:styleId="Style82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3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4">
    <w:name w:val="Центрированный (таблица)"/>
    <w:basedOn w:val="Style33"/>
    <w:next w:val="Normal"/>
    <w:qFormat/>
    <w:pPr>
      <w:jc w:val="center"/>
    </w:pPr>
    <w:rPr/>
  </w:style>
  <w:style w:type="paragraph" w:styleId="Style8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Style8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70" w:after="0"/>
      <w:ind w:left="351" w:hanging="0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4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87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spacing w:lineRule="auto" w:line="240" w:before="0" w:after="0"/>
      <w:ind w:left="234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6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1">
    <w:name w:val="Маркированный список"/>
    <w:basedOn w:val="Style87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39:00Z</dcterms:created>
  <dc:creator>1</dc:creator>
  <dc:description/>
  <cp:keywords/>
  <dc:language>en-US</dc:language>
  <cp:lastModifiedBy>Админ</cp:lastModifiedBy>
  <cp:lastPrinted>2018-11-08T09:13:00Z</cp:lastPrinted>
  <dcterms:modified xsi:type="dcterms:W3CDTF">2018-11-08T06:15:00Z</dcterms:modified>
  <cp:revision>12</cp:revision>
  <dc:subject/>
  <dc:title>                                                                      </dc:title>
</cp:coreProperties>
</file>