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атальевского сельского поселения «Пожарная безопасность и защита населения и территории от чрезвычайных ситуаций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</w:t>
      </w:r>
      <w:r>
        <w:rPr>
          <w:bCs/>
          <w:color w:val="000000"/>
          <w:sz w:val="28"/>
          <w:szCs w:val="28"/>
        </w:rPr>
        <w:t>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</w:t>
      </w:r>
      <w:r>
        <w:rPr>
          <w:bCs/>
          <w:sz w:val="28"/>
          <w:szCs w:val="28"/>
        </w:rPr>
        <w:t xml:space="preserve"> утверждении Перечня муниципальных программ Натальевского сельского поселения», руководствуясь Уставом муниципального образования «Натальев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Пожарная безопасность и защита населения и территории от чрезвычайных ситуаций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Пожарная безопасность и защита населения и территории от чрезвычайных ситуаций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Пожарная безопасность и защита населения и территории от чрезвычайных ситуац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Пожарная безопасность и защита населения и территории от чрезвычайных ситуаций  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Пожарная безопасность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щита от чрезвычайных ситуаций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.</w:t>
            </w:r>
          </w:p>
        </w:tc>
      </w:tr>
      <w:tr>
        <w:trPr>
          <w:trHeight w:val="35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еспечение предупреждения возникновения чрезвычайных ситуаций, пожаров и происшествий на водных объектах; 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в готовности системы оповещения населения Натальевского сельского поселения.</w:t>
            </w:r>
          </w:p>
        </w:tc>
      </w:tr>
      <w:tr>
        <w:trPr>
          <w:trHeight w:val="194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ожаров. 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личество </w:t>
            </w:r>
            <w:r>
              <w:rPr>
                <w:bCs/>
                <w:kern w:val="2"/>
                <w:sz w:val="24"/>
                <w:szCs w:val="24"/>
              </w:rPr>
              <w:t>чрезвычайных ситуаций.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192,0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kern w:val="2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>
                <w:bCs/>
                <w:kern w:val="2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6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улучшение системы информирования населения в поселении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профилактических мероприятий по предотвращению пожаров, чрезвычайных ситуаций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и происшествий на воде;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готовности населения к действиям при возникновении пожаров, чрезвычайных ситуаций и происшествий на вод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ы «Пожарная безопасность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1 «Пожарная безопасность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ожарной безопасности населения и территории Натальевского сельского поселения</w:t>
            </w:r>
          </w:p>
        </w:tc>
      </w:tr>
      <w:tr>
        <w:trPr>
          <w:trHeight w:val="104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по предупреждению пожаро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 120,0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риска возникновения пожаров и смягчение их возможных последств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Защита от чрезвычайных ситуац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720"/>
        <w:gridCol w:w="19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Защита от чрезвычайных ситуаций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</w:p>
        </w:tc>
      </w:tr>
      <w:tr>
        <w:trPr>
          <w:trHeight w:val="98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нижение количества </w:t>
            </w:r>
            <w:r>
              <w:rPr>
                <w:bCs/>
                <w:kern w:val="2"/>
                <w:sz w:val="24"/>
                <w:szCs w:val="24"/>
              </w:rPr>
              <w:t>чрезвычайных ситуаций</w:t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 72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филактические мероприятия по предотвращению чрезвычайных ситуаций;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ь готовность населения к действиям при возникновении чрезвычайных ситуац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результате реализации муниципальной программы прогнозиру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овысить уровень безопасности населения от чрезвычайных ситуаций природного и техногенного характера и пожаров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вести профилактические мероприятия по предотвращению пожаров, чрезвычайных ситуаций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высить готовность населения к действиям при возникновении пожаров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Таблица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о показателях муниципальной программы Натальевского сельского поселения «Пожарная безопасность и защита населения и территории от чрезвычайных ситуаций», подпрограмм муниципальной программы</w:t>
      </w:r>
      <w:r>
        <w:rPr>
          <w:bCs/>
          <w:sz w:val="24"/>
          <w:szCs w:val="24"/>
        </w:rPr>
        <w:t xml:space="preserve"> и их значениях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lang w:val="en-US"/>
              </w:rPr>
            </w:pPr>
            <w:r>
              <w:rPr>
                <w:rFonts w:cs="Courier New" w:ascii="Times New Roman" w:hAnsi="Times New Roman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Муниципальная </w:t>
            </w:r>
            <w:r>
              <w:rPr>
                <w:rFonts w:cs="Times New Roman" w:ascii="Times New Roman" w:hAnsi="Times New Roman"/>
              </w:rPr>
              <w:t>программа «Пожарная безопасность и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населения и территории от чрезвычайных ситуаци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личество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личество </w:t>
            </w:r>
            <w:r>
              <w:rPr>
                <w:bCs/>
                <w:kern w:val="2"/>
                <w:sz w:val="22"/>
                <w:szCs w:val="22"/>
              </w:rPr>
              <w:t>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Подпрограмма 1 «Пожарная безопасность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нижение количества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Защита от чрезвычайных ситуаций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1. Снижение количества </w:t>
            </w:r>
            <w:r>
              <w:rPr>
                <w:bCs/>
                <w:kern w:val="2"/>
                <w:sz w:val="22"/>
                <w:szCs w:val="22"/>
              </w:rPr>
              <w:t>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Пожарная безопасность»</w:t>
            </w:r>
          </w:p>
        </w:tc>
      </w:tr>
      <w:tr>
        <w:trPr>
          <w:trHeight w:val="357" w:hRule="atLeast"/>
        </w:trPr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П</w:t>
            </w:r>
            <w:r>
              <w:rPr>
                <w:bCs/>
                <w:sz w:val="24"/>
                <w:szCs w:val="24"/>
              </w:rPr>
              <w:t>овышение уровня пожарной безопасности населения и территории Натальевског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О</w:t>
            </w:r>
            <w:r>
              <w:rPr>
                <w:bCs/>
                <w:sz w:val="24"/>
                <w:szCs w:val="24"/>
              </w:rPr>
              <w:t>рганизация работы по предупреждению пожаров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bookmarkStart w:id="3" w:name="sub_211"/>
            <w:r>
              <w:rPr>
                <w:kern w:val="2"/>
                <w:sz w:val="24"/>
                <w:szCs w:val="24"/>
              </w:rPr>
              <w:t>1.</w:t>
            </w:r>
            <w:bookmarkEnd w:id="3"/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Обучение специалисто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безопасности при пожар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ие знаний и навыков при обеспечении безопасности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1.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Стимулирование членов дружин добровольных пожарных, принимающих активное участие в деятельности дружин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Стимулирование членов дружин добровольных пожарных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тимулирования членов дружин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1.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>Приобретение памяток жителям посел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мероприятий по противопожарной пропаганде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защиты населения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1.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ремонт ранцевых огнетушителе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безопасности в пожароопасный пери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1.</w:t>
            </w:r>
          </w:p>
          <w:p>
            <w:pPr>
              <w:pStyle w:val="Normal"/>
              <w:autoSpaceDE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Защита от чрезвычайных ситуаций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2 «</w:t>
            </w:r>
            <w:r>
              <w:rPr>
                <w:sz w:val="24"/>
                <w:szCs w:val="24"/>
              </w:rPr>
              <w:t>Снижение рисков возникновения и масштабов  чрезвычайных ситуаций природного и техногенного характера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1 подпрограммы 2 «</w:t>
            </w:r>
            <w:r>
              <w:rPr>
                <w:bCs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и техногенного характера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5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иобретение памяток жителям </w:t>
            </w:r>
            <w:r>
              <w:rPr>
                <w:sz w:val="24"/>
                <w:szCs w:val="24"/>
              </w:rPr>
              <w:t>поселения, наглядных матери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го предупреждения чрезвычайных ситуа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нижение уровня защиты населения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2.1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Пожарная безопасность и защита населения и территории от чрезвычайных ситуаций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46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1560"/>
        <w:gridCol w:w="573"/>
        <w:gridCol w:w="581"/>
        <w:gridCol w:w="983"/>
        <w:gridCol w:w="426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31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жарная безопасность и защита населения и территории от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5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Натальевского сельского поселения,  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учение специа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имулирование членов дружин добровольных пожарных, принимающих активное участие в деятельности дру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3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Приобретение памяток жителям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4.</w:t>
            </w:r>
          </w:p>
          <w:p>
            <w:pPr>
              <w:pStyle w:val="Normal"/>
              <w:autoSpaceDE w:val="false"/>
              <w:rPr/>
            </w:pPr>
            <w:r>
              <w:rPr/>
              <w:t>Приобретение ранцевых огнетуш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Защита от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Приобретение памяток жителям поселения,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атальевского сельского поселен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 сельского поселения «Пожарная безопасность и защита населения и территории от чрезвычайных ситуаций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3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35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bCs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от чрезвычай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 в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/>
      </w:pPr>
      <w:r>
        <w:rPr>
          <w:bCs/>
          <w:color w:val="000000"/>
          <w:sz w:val="24"/>
          <w:szCs w:val="24"/>
        </w:rPr>
        <w:t xml:space="preserve">&lt;3&gt; Здесь и далее в таблице сумма строк « бюджет поселения» и «безвозмездные поступления» должна соответствовать строке «Всего» Таблицы 6.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425" w:gutter="0" w:header="0" w:top="102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1. Постановление Администрации Натальевского сельского поселения от 30.09.2013 № 39 «</w:t>
      </w:r>
      <w:r>
        <w:rPr>
          <w:color w:val="000000"/>
          <w:sz w:val="28"/>
          <w:szCs w:val="28"/>
        </w:rPr>
        <w:t>Об утверждении муниципальной программы Натальевского сельского поселения «Пожарная безопасность и защита населения и территорий Натальевского сельского поселения от чрезвычайных ситуаций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>
          <w:vanish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2. Постановление Администрации Натальевского сельского поселения от 25.12.2014 № 79 «</w:t>
      </w:r>
      <w:r>
        <w:rPr>
          <w:color w:val="000000"/>
          <w:sz w:val="28"/>
          <w:szCs w:val="28"/>
        </w:rPr>
        <w:t>О внесении изменений в постановление от 30.09.2013 № 39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>».</w:t>
      </w:r>
      <w:bookmarkStart w:id="9" w:name="_PictureBullets"/>
      <w:bookmarkEnd w:id="9"/>
    </w:p>
    <w:sectPr>
      <w:footerReference w:type="default" r:id="rId6"/>
      <w:footerReference w:type="first" r:id="rId7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9:53:00Z</dcterms:created>
  <dc:creator>Malygina_MP</dc:creator>
  <dc:description/>
  <cp:keywords/>
  <dc:language>en-US</dc:language>
  <cp:lastModifiedBy>Админ</cp:lastModifiedBy>
  <cp:lastPrinted>2018-11-06T14:40:00Z</cp:lastPrinted>
  <dcterms:modified xsi:type="dcterms:W3CDTF">2018-11-06T11:43:00Z</dcterms:modified>
  <cp:revision>31</cp:revision>
  <dc:subject/>
  <dc:title>Проект</dc:title>
</cp:coreProperties>
</file>