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5167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3"/>
        <w:gridCol w:w="1418"/>
        <w:gridCol w:w="708"/>
        <w:gridCol w:w="709"/>
        <w:gridCol w:w="851"/>
        <w:gridCol w:w="1417"/>
        <w:gridCol w:w="1276"/>
        <w:gridCol w:w="1275"/>
      </w:tblGrid>
      <w:tr>
        <w:trPr>
          <w:trHeight w:val="2210" w:hRule="atLeast"/>
        </w:trPr>
        <w:tc>
          <w:tcPr>
            <w:tcW w:w="1516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брания депутатов Натальевского сельского поселения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"О бюджете Натальевского сельского поселения   Неклиновского района  на 2021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на плановый период 2022 и 2023 годов»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 целевым стать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муниципальным программам Наталь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тальевского сельского поселения   Неклиновского района на 202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 на плановый период 2022 и 2023 годов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327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736" w:hRule="atLeast"/>
        </w:trPr>
        <w:tc>
          <w:tcPr>
            <w:tcW w:w="7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униципальная программа Натальевского сельского поселения "Социальная поддержка лиц, замещающих муниципальные должности и должности муниципальной службы, вышедших на пенсию , по старости 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color w:val="000000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7.4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енсии за выслугу лет лицам, замещающим муниципальные должности и должности муниципальной службы , вышедших на пенсию по старости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</w:tr>
      <w:tr>
        <w:trPr>
          <w:trHeight w:val="49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униципальная программа Натальевского сельского поселения "Обеспечение общественного порядка и противодействие преступности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</w:tr>
      <w:tr>
        <w:trPr>
          <w:trHeight w:val="26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тиводействие коррупции в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48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экстремизма и терроризма в 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15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Пожарная безопасность и защита населения и территории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</w:tr>
      <w:tr>
        <w:trPr>
          <w:trHeight w:val="27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жарная безопасность"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20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3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"Защита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культуры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3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700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700.9</w:t>
            </w:r>
          </w:p>
        </w:tc>
      </w:tr>
      <w:tr>
        <w:trPr>
          <w:trHeight w:val="31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но-досуговой деятельности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0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0.9</w:t>
            </w:r>
          </w:p>
        </w:tc>
      </w:tr>
      <w:tr>
        <w:trPr>
          <w:trHeight w:val="119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53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700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700.9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униципальная программа Натальевского сельского поселения </w:t>
            </w:r>
            <w:r>
              <w:rPr>
                <w:b/>
                <w:i/>
              </w:rPr>
              <w:t>«Развитие физической культуры  и спорта в  Натальевском сельском поселен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«Развитие физической культуры  и спор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9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0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"Развитие транспортной систем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0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.0</w:t>
            </w:r>
          </w:p>
        </w:tc>
      </w:tr>
      <w:tr>
        <w:trPr>
          <w:trHeight w:val="26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4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22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"Благоустройство территории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56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6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0.0</w:t>
            </w:r>
          </w:p>
        </w:tc>
      </w:tr>
      <w:tr>
        <w:trPr>
          <w:trHeight w:val="26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Благоустройство территор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6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.0</w:t>
            </w:r>
          </w:p>
        </w:tc>
      </w:tr>
      <w:tr>
        <w:trPr>
          <w:trHeight w:val="9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"   муниципальной программы Натальевского сельского поселения  "Благоустройство территории  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6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муниципальной служ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</w:tr>
      <w:tr>
        <w:trPr>
          <w:trHeight w:val="4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</w:t>
            </w:r>
            <w:r>
              <w:rPr/>
              <w:t>Развитие и совершенствование муниципальной службы в Администрации Наталье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66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 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1 00 22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 Диспансеризация муниципальных служащи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9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2 00 2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 "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0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82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48.3</w:t>
            </w:r>
          </w:p>
        </w:tc>
      </w:tr>
      <w:tr>
        <w:trPr>
          <w:trHeight w:val="4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2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8.3</w:t>
            </w:r>
          </w:p>
        </w:tc>
      </w:tr>
      <w:tr>
        <w:trPr>
          <w:trHeight w:val="26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Администрации Натальевского сельского поселения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8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1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28.3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1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епрограммные расходы органов местного самоуправления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7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1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3.8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Администрации Натальевского сельского поселения (Резервные средств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1 00 9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9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2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1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3.8</w:t>
            </w:r>
          </w:p>
        </w:tc>
      </w:tr>
      <w:tr>
        <w:trPr>
          <w:trHeight w:val="86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16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(Специальны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90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) (Прочи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0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3.6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Иные межбюджетные трансфер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49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 849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 671.4</w:t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11:37:00Z</dcterms:modified>
  <cp:revision>3</cp:revision>
  <dc:subject/>
  <dc:title>Проект</dc:title>
</cp:coreProperties>
</file>