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11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1 год и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на плановый период 2022 и 2023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ваемые в  бюджет Натальевского сельского поселения из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клиновского района  на осуществление части полномочий по решению вопросов местного значения в соответствии с заключенными соглашениями на 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</w:tblGrid>
      <w:tr>
        <w:trPr>
          <w:trHeight w:val="322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08.3</w:t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 осуществление полномочий в части выдачи разрешений на строительство ( за исключением случаев, предусмотренных Градостроительным кодексом Российской Федерации, иными федеральными законами),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8.6</w:t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16.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1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0-11-18T11:47:00Z</dcterms:modified>
  <cp:revision>5</cp:revision>
  <dc:subject/>
  <dc:title>Проект</dc:title>
</cp:coreProperties>
</file>