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а изменений </w:t>
      </w:r>
    </w:p>
    <w:p>
      <w:pPr>
        <w:pStyle w:val="Normal"/>
        <w:jc w:val="center"/>
        <w:rPr/>
      </w:pPr>
      <w:r>
        <w:rPr/>
        <w:t>к  Решению Собрания депутатов Натал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Натальевского сельского поселения Неклиновского района на 2023 год  и на плановый период 2024 и 2025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Бюджет Натальевского сельского поселения на 2023 год по доходам  составляет 15082,6 тыс. рублей,    по расходам 15082,6 тыс. рублей .  Дефицит бюджета поселения составляет 0,0 тыс. рублей. </w:t>
      </w:r>
    </w:p>
    <w:p>
      <w:pPr>
        <w:pStyle w:val="Normal"/>
        <w:jc w:val="both"/>
        <w:rPr/>
      </w:pPr>
      <w:r>
        <w:rPr/>
        <w:t>Данные по бюджету приведены в нижеследующей таблице.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01"/>
        <w:gridCol w:w="2127"/>
        <w:gridCol w:w="49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в 1 чтении о бюджете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 с изменениями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изме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98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82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соб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0,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Уточнение доходов по 5-М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точнение на основании 5-М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, получаемые в виде арендной 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67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92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23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9,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дотации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7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6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тации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,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субвенции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5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тимизация расходов на дороги, на основании решения Собрания депутатов Неклиновского района от 24.12 2021 №33 «О бюджете Неклиновского района на 2022 год и на плановый период 2023 и 2024 годов»( в  редакции решения Собрания депутатов от 28.10.2022 №97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98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82,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0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1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5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,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содержание органов местного самоуправления в связи с внесением изменения в Областной закон №344-ЗС от 26.07.2005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Увеличение расходов на основании областного закона  от 16.12.2022 г.№795-ЗС «Об областном бюджете на 2023 год и на плановый период 2024 и 2025 годо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,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птимизация расходов на дороги, на основании решения Собрания депутатов Неклиновского района от 24.12 2021 №33 «О бюджете Неклиновского района на 2022 год и на плановый период 2023 и 2024 годов»( в  редакции решения Собрания депутатов от 28.10.2022 №97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"Благоустройство территории "   муниципальной программы Натальевского сельского поселения  "Благоустройство территории Наталье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  <w:r>
              <w:rPr/>
              <w:t>(переподготовка и курсы повышения квалифик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98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7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расходов на функционирование бюджетных учреждений культур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ми бюджетными учреждениями Натальевского сельского поселения в рамках подпрограммы «Развитие культурно-досуговой деятельности в Натальевском сельском поселении» муниципальной программы «Развитие культуры в Натальевском сельском поселе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8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,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(-), профицит (+) бюджета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татки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6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0:00Z</dcterms:created>
  <dc:creator>Romashenko</dc:creator>
  <dc:description/>
  <cp:keywords/>
  <dc:language>en-US</dc:language>
  <cp:lastModifiedBy>Админ</cp:lastModifiedBy>
  <cp:lastPrinted>2019-12-24T15:24:00Z</cp:lastPrinted>
  <dcterms:modified xsi:type="dcterms:W3CDTF">2022-12-20T10:40:00Z</dcterms:modified>
  <cp:revision>24</cp:revision>
  <dc:subject/>
  <dc:title>Таблица изменений доходной части</dc:title>
</cp:coreProperties>
</file>