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23 год  и на плановый период 2024 и 2025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25 год по доходам  составляет 11531,3 тыс. рублей,    по расходам 11531,3 тыс. рублей 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о бюджету приведены в нижеследующей таблице.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01"/>
        <w:gridCol w:w="2127"/>
        <w:gridCol w:w="49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2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31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3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, получаемые в виде арендной 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9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8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5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0,4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дотации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7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6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субвенции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+92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30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3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содержание органов местного самоуправления в связи с внесением изменения в Областной закон №344-ЗС от 26.07.2005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расходов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  <w:r>
              <w:rPr/>
              <w:t>(переподготовка и курсы повышения квалифик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2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расходов на функционирование бюджетных учреждений культур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культурно-досуговой деятельности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23:00Z</dcterms:created>
  <dc:creator>Romashenko</dc:creator>
  <dc:description/>
  <cp:keywords/>
  <dc:language>en-US</dc:language>
  <cp:lastModifiedBy>Админ</cp:lastModifiedBy>
  <cp:lastPrinted>2019-12-24T15:24:00Z</cp:lastPrinted>
  <dcterms:modified xsi:type="dcterms:W3CDTF">2022-12-20T10:36:00Z</dcterms:modified>
  <cp:revision>4</cp:revision>
  <dc:subject/>
  <dc:title>Таблица изменений доходной части</dc:title>
</cp:coreProperties>
</file>