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аблица изменений </w:t>
      </w:r>
    </w:p>
    <w:p>
      <w:pPr>
        <w:pStyle w:val="Normal"/>
        <w:jc w:val="center"/>
        <w:rPr/>
      </w:pPr>
      <w:r>
        <w:rPr/>
        <w:t>к  Решению Собрания депутатов Наталье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О бюджете Натальевского сельского поселения Неклиновского района на 2022 год  и на плановый период 2023 и 2024 годов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Бюджет Натальевского сельского поселения на 2024 год по доходам  составляет 10688,4 тыс. рублей,    по расходам 10688,4 тыс. рублей .  Дефицит бюджета поселения составляет 0,0 тыс. рублей. </w:t>
      </w:r>
    </w:p>
    <w:p>
      <w:pPr>
        <w:pStyle w:val="Normal"/>
        <w:jc w:val="both"/>
        <w:rPr/>
      </w:pPr>
      <w:r>
        <w:rPr/>
        <w:t>Данные по бюджету приведены в нижеследующей таблице.</w:t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559"/>
        <w:gridCol w:w="1843"/>
        <w:gridCol w:w="496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 в 1 чтении о бюджете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 с изменениями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измен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31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88,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 соб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1,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8,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Уточнение доходов по 5-МН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,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,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адастровой стоимост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6,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, получаемые в виде аренд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21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16,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2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6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59,1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ьшение дотации на основании областного закона  от 16.12.2021 г.№635-ЗС «Об областном бюджете на 2022 год и на плановый период 2023 и 2024 годов»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7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,6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Увеличение субвенции на основании областного закона  от 16.12.2021 г.№635-ЗС «Об областном бюджете на 2022 год и на плановый период 2023 и 2024 годов»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31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88,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6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5,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8,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расходов на содержание органов местного самоуправления в связи с внесением изменения в Областной закон №344-ЗС от 26.07.2005г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,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Увеличение субвенции на основании областного закона  от 16.12.2021 г.№635-ЗС «Об областном бюджете на 2022 год и на плановый период 2023 и 2024 годов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подпрограммы "Благоустройство территории "   муниципальной программы Натальевского сельского поселения  "Благоустройство территории Наталье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89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  <w:r>
              <w:rPr/>
              <w:t>(переподготовка и курсы повышения квалифик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66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7,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расходов на функционирование бюджетных учреждений культур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ми бюджетными учреждениями Натальевского сельского поселения в рамках подпрограммы «Развитие культурно-досуговой деятельности в Натальевском сельском поселении» муниципальной программы «Развитие культуры в Натальевском сель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7,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расходов на оказание мер социальной поддержки отдельным категориям граждан за счет субвенци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(-), профицит (+) бюджет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остатки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0:28:00Z</dcterms:created>
  <dc:creator>Romashenko</dc:creator>
  <dc:description/>
  <cp:keywords/>
  <dc:language>en-US</dc:language>
  <cp:lastModifiedBy>Админ</cp:lastModifiedBy>
  <cp:lastPrinted>2019-12-24T15:24:00Z</cp:lastPrinted>
  <dcterms:modified xsi:type="dcterms:W3CDTF">2021-12-24T10:46:00Z</dcterms:modified>
  <cp:revision>6</cp:revision>
  <dc:subject/>
  <dc:title>Таблица изменений доходной части</dc:title>
</cp:coreProperties>
</file>