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2 год  и на плановый период 2023 и 2024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2 год по доходам  составляет 14431,1 тыс. рублей,    по расходам 14431,1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2127"/>
        <w:gridCol w:w="49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8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Уточнение доходов по 5-М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адастровой стоим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0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7,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9,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дота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7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меньш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5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межбюджетных трансфертов на основании решения Собрания депутатов Неклиновского района от 25.12 2020 №452 «О бюджете Неклиновского района на 2021 год и на плановый период 2022 и 2023 годов»( в  редакции решения Собрания депутатов от 29.10.2021 №6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0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содержание органов местного самоуправления в связи с внесением изменения в Областной закон №344-ЗС от 26.07.2005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меньшение субвенции на основании областного закона  от 16.12.2021 г.№635-ЗС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птимизация расходов на дороги, на основании решения Собрания депутатов Неклиновского района от 25.12 2020 №452 «О бюджете Неклиновского района на 2021 год и на плановый период 2022 и 2023 годов»( в  редакции решения Собрания депутатов от 29.10.2021 №6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оказание мер социальной поддержки отдельным категориям граждан за счет субвен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ереданные полномочия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1-12-24T08:29:00Z</dcterms:modified>
  <cp:revision>18</cp:revision>
  <dc:subject/>
  <dc:title>Таблица изменений доходной части</dc:title>
</cp:coreProperties>
</file>