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22 год  и на плановый период 2023 и 2024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23 год по доходам  составляет 11270,0 тыс. рублей,    по расходам 11270,0 тыс. рублей 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о бюджету приведены в нижеследующей таблице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559"/>
        <w:gridCol w:w="1843"/>
        <w:gridCol w:w="496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4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Уточнение доходов по 5-М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адастровой стоим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, получаемые в виде аренд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5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5,7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дота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меньшение субвен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2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расходов на содержание органов местного самоуправления в связи с внесением изменения в Областной закон №344-ЗС от 26.07.2005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меньшение субвен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3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переподготовка и курсы повышения квалифик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5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расходов на функционирование бюджетных учреждений культур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оказание мер социальной поддержки отдельным категориям граждан за счет субвенц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06:00Z</dcterms:created>
  <dc:creator>Romashenko</dc:creator>
  <dc:description/>
  <cp:keywords/>
  <dc:language>en-US</dc:language>
  <cp:lastModifiedBy>Админ</cp:lastModifiedBy>
  <cp:lastPrinted>2019-12-24T15:24:00Z</cp:lastPrinted>
  <dcterms:modified xsi:type="dcterms:W3CDTF">2021-12-24T10:33:00Z</dcterms:modified>
  <cp:revision>6</cp:revision>
  <dc:subject/>
  <dc:title>Таблица изменений доходной части</dc:title>
</cp:coreProperties>
</file>