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7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к решению Собрания депутатов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тальевского сельского поселения 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«О бюджете Натальевского сельского поселения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еклиновского района на 2023 год и  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плановый период 2024 и 2025 годов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бюджету  Неклиновского района в 2023 год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835"/>
      </w:tblGrid>
      <w:tr>
        <w:trPr>
          <w:trHeight w:val="322" w:hRule="atLeast"/>
        </w:trPr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Бюджет 202</w:t>
            </w: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b/>
                <w:i/>
                <w:sz w:val="24"/>
                <w:szCs w:val="24"/>
              </w:rPr>
              <w:t>3 г.</w:t>
            </w:r>
          </w:p>
        </w:tc>
      </w:tr>
      <w:tr>
        <w:trPr>
          <w:trHeight w:val="276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жбюджетные трансферты - 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8.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ача полномочий на исполнение внешнего финансов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.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ача полномочий на исполнение внутреннего муниципального финансов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тичная передача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425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44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2-10-26T05:38:00Z</dcterms:modified>
  <cp:revision>12</cp:revision>
  <dc:subject/>
  <dc:title>Проект</dc:title>
</cp:coreProperties>
</file>