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00" w:type="dxa"/>
        <w:jc w:val="left"/>
        <w:tblInd w:w="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560"/>
        <w:gridCol w:w="1440"/>
        <w:gridCol w:w="1440"/>
        <w:gridCol w:w="1440"/>
      </w:tblGrid>
      <w:tr>
        <w:trPr>
          <w:trHeight w:val="1610" w:hRule="atLeast"/>
        </w:trPr>
        <w:tc>
          <w:tcPr>
            <w:tcW w:w="1440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                                                                                                                                                                          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                                                                                                                                                               </w:t>
            </w:r>
            <w:r>
              <w:rPr/>
              <w:t xml:space="preserve">Неклиновского района на 2021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СТУПЛЕНИЯ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ЕВСКОГО СЕЛЬСКОГО ПОСЕЛЕНИЯ НЕКЛИН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9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9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71.4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2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2.4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14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4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2.4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7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.7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7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.7</w:t>
            </w:r>
          </w:p>
        </w:tc>
      </w:tr>
      <w:tr>
        <w:trPr>
          <w:trHeight w:val="87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color w:val="000000"/>
              </w:rPr>
              <w:t>¹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6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688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716.2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26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39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53.1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6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9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3.1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6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9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3.1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5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3.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6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64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.7</w:t>
            </w:r>
          </w:p>
        </w:tc>
      </w:tr>
      <w:tr>
        <w:trPr>
          <w:trHeight w:val="46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6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64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.7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78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8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8.9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6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.0</w:t>
            </w:r>
          </w:p>
        </w:tc>
      </w:tr>
      <w:tr>
        <w:trPr>
          <w:trHeight w:val="55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6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.0</w:t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42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2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2.9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542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2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2.9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</w:tr>
      <w:tr>
        <w:trPr>
          <w:trHeight w:val="66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4</w:t>
            </w:r>
          </w:p>
        </w:tc>
      </w:tr>
      <w:tr>
        <w:trPr>
          <w:trHeight w:val="89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4</w:t>
            </w:r>
          </w:p>
        </w:tc>
      </w:tr>
      <w:tr>
        <w:trPr>
          <w:trHeight w:val="5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6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 унитарных предприятий,  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 за исключением земельных участков 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 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</w:tr>
      <w:tr>
        <w:trPr>
          <w:trHeight w:val="51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8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9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109.0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8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9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109.0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13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8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8.8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13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8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8.8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сельских поселений на выравнивание  бюджетной обеспеченности из бюджета субъекта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13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8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8.8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7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7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0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6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6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6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59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1-18T07:18:00Z</dcterms:modified>
  <cp:revision>7</cp:revision>
  <dc:subject/>
  <dc:title>Проект</dc:title>
</cp:coreProperties>
</file>