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7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2 год и 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лановый период 2023 и 2024 годов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 Неклиновского района в 2022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>
          <w:trHeight w:val="322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юджет 202</w:t>
            </w: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 xml:space="preserve"> г.</w:t>
            </w:r>
          </w:p>
        </w:tc>
      </w:tr>
      <w:tr>
        <w:trPr>
          <w:trHeight w:val="276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жбюджетные трансферты -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53.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2.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7.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4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2-21T10:49:00Z</dcterms:modified>
  <cp:revision>10</cp:revision>
  <dc:subject/>
  <dc:title>Проект</dc:title>
</cp:coreProperties>
</file>