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7560"/>
        <w:gridCol w:w="1440"/>
        <w:gridCol w:w="1440"/>
        <w:gridCol w:w="1440"/>
      </w:tblGrid>
      <w:tr>
        <w:trPr>
          <w:trHeight w:val="1610" w:hRule="atLeast"/>
        </w:trPr>
        <w:tc>
          <w:tcPr>
            <w:tcW w:w="1440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           </w:t>
            </w:r>
            <w:r>
              <w:rPr/>
              <w:t>"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                                                                                                                                                               </w:t>
            </w:r>
            <w:r>
              <w:rPr/>
              <w:t xml:space="preserve">Неклин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СТУПЛЕНИЯ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ЕВСКОГО СЕЛЬСКОГО ПОСЕЛЕНИЯ НЕКЛИН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</w:rPr>
              <w:t>13013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3,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3,8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0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36,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1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,5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1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,5</w:t>
            </w:r>
          </w:p>
        </w:tc>
      </w:tr>
      <w:tr>
        <w:trPr>
          <w:trHeight w:val="87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</w:rPr>
              <w:t>¹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02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17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254,0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88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8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8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,7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8,6</w:t>
            </w:r>
          </w:p>
        </w:tc>
      </w:tr>
      <w:tr>
        <w:trPr>
          <w:trHeight w:val="4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8,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8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8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81,1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</w:tr>
      <w:tr>
        <w:trPr>
          <w:trHeight w:val="55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,4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82,7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38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38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>1382,7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66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 унитарных предприятий,  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оходы 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829,8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829,8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,6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,6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выравнивание  бюджетной обеспеченности из бюджета субъекта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9,6</w:t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249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9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1-11-23T10:49:00Z</dcterms:modified>
  <cp:revision>17</cp:revision>
  <dc:subject/>
  <dc:title>Проект</dc:title>
</cp:coreProperties>
</file>